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ROYAL COMMISSION INTO INSTITU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RESPONSES TO CHILD SEXUAL AB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Public Hearing - Case Study 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      </w:t>
      </w:r>
      <w:r>
        <w:rPr>
          <w:rFonts w:cs="Courier New" w:ascii="Arial Monospaced" w:hAnsi="Arial Monospaced"/>
          <w:sz w:val="24"/>
        </w:rPr>
        <w:t>(Day 151)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Level 17, Governor Macquarie 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</w:t>
      </w:r>
      <w:r>
        <w:rPr>
          <w:rFonts w:cs="Courier New" w:ascii="Arial Monospaced" w:hAnsi="Arial Monospaced"/>
          <w:sz w:val="24"/>
        </w:rPr>
        <w:t>Farrer Place, Sydne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</w:t>
      </w:r>
      <w:r>
        <w:rPr>
          <w:rFonts w:cs="Courier New" w:ascii="Arial Monospaced" w:hAnsi="Arial Monospaced"/>
          <w:sz w:val="24"/>
        </w:rPr>
        <w:t>On Monday, 3 August 2015 at 10a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The Chair:               Justice Peter McClellan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mmissioner:            Professor Helen Milro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unsel Assisting:       Mr Angus Stewart SC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STEWART:   Your Honour, the first witness today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Ron de Rooy.  His statement should be at tab 3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tatements bund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Will you take an affirmation or an oath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B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R DE ROOY:   The B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&lt;ALBERT RONALD DE ROOY, sworn:               [10.05a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Q.   Mr De Rooy, will you state your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names for the record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Albert Ronald de Roo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o you have a copy of your statement dated 10 Ju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2015 with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re there any amendments you'd like to make t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The only, perhaps, amendment was to a question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ther allegations, if I can find where I've got that -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Page 3, paragraph 4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Page 3, 4.1.  I know that it was - where I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"I recall I was involved in one other case of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buse in the early 1990s", I'm very vague.  The only 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do remember was other aspects of that that I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comes to my memory, and that there wer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mplaints and that he was disfellowshipped, but I'm vag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n that.  The only other, perhaps, case I rememb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ame back since I've written this is where I had to f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ut some other information about another person and del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to that.  And so that's what I would ad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'll come back to what you do recall about that ca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ut as 4.1 is stated in its current terms, is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ything which is inaccurate or erroneous abou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No, that's all right.  We can leave it like that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's the case, from what I've just sa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Do you otherwise confirm that your statement is tr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nd correc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34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I tender the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That will be exhibit 29-01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XHIBIT #29-016 STATEMENT OF ALBERT RONALD DE ROOY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10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STEWART:   Q.   Mr de Rooy, you've been a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itness since a very young ag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How did you come to decide to be a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made a personal decision at the age of 16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wanted to be baptised.  I had studied the Bibl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ccepted that as the truth, and then I proceeded to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aptised as a Jehovah's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Prior to that had you grown up in a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's right, my parents were Jehovah's Witnesse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grandpar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You've been in the Mareeba congregation since 1981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 would be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You've been an elder there for 29 yea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at would be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In other words, consistently in Mareeb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Before we come specifically to the case of [BCG]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re are some more general aspects of your statement I'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like to deal with.  Perhaps we can have paragraphs 2.3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2.4 on page 2 up on the screen.  Starting with 2.3,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ee it there befor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ou say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Child sexual abuse is absolutely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olerated in the congregation.  Any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or Ministerial Servant guilty of this i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35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immediately removed from serving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capacity.  An unrepentant child abuser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be disfellowshipped from the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and others from the congregation do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associate with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o am I to understand that a repentant child abuser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sfellowshipp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f a person is repentant, yes, they will no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 they will be reprov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he consequence of reproval is they remai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with certain restric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the practice is that the reasons for reproval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not announced to the congreg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Can you just repeat that, I didn't quit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e practice is that the reasons for someon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proval are not announced to the congregation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The reproof, if it's publicly known, they are repro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before the congregation, but not the things that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proved for;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Given that a repentant child abuser remain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ngregation, do you still maintain that that pract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hows or is consistent with zero tolerance for child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, because we would be certainly keeping an eye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omeone who was guilty of that in the congregation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ould be monitored and certain restrictions would b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lace with regards to their involvement with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ou say you would keep an eye on them.  I tak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's you and the other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As elders in the congrega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Because you would be the people who would know a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hy the person was repro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You would accept, of course, you couldn't keep an ey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36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n the person all the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And particularly if the repentant and now repro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hild abuser had abused his own children, he would be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n the home where you would not be able to keep an eye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at would be true in the ho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n other words, back in the home with the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hildren whose abuse he had confessed to and, thereb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arned reproval rather than disfellowshi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might get you to clarify that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He would be back in the home with his own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hom he had abused and admitted to that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at's true.  The family would know, though,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ad also been handled and that he had been reprov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e family might have known it even prior - by "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amily", I presume you mean his wif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His wife and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She might have known it even prior to him being f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ut and reported to the elders, but the abus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ntinu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 can't add anything more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hat steps do you take in a circumstance like tha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otect the children in his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Well, the person has been reproved and repentan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hat he had done, and the family know that.  Of course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ould be able to talk with the family and monitor that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ell.  That's all I can ad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So you don't, as a matter of course, repor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olice or the child protection authorities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 suggest that that practice is not consisten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zero tolerance of child sexual abuse in your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believe that the person, the victim, has the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o go to the police and to report that, and we do not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lso in the sake of confidentiality, to prot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nfidentiality there, we feel that it's the person's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o go to the polic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37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What about the case of a young victim who does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independence or confidence to report to the police;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 just leave it on the basis that it's that victim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n a case like that, because I don't have the answ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would myself ring the service desk and I would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rection on that, because a lot of that might be out of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cop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f we look at your 2.4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The procedures for preventing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of children a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n you've got a few dot points.  Firstl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* keeping the congregation clea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disfellowshipping unrepentant sinners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* teaching the congregation member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high moral standards of the Bible at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meeting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* being vigilant as elders to fo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through on any accusation ma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 suggest that keeping repentant child abusers with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ngregation is not keeping your congregation cl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As an elder in the congregation looking aft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ngregation, the divine law and God's word and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rinciples are directed there is what we then put for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 if a person is repentant and really show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pentance, then he can remain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'll come back to the meaning of "repentance" and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mplications shortly.  Perhaps we can take a look a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aragraph 4.1 in the meanwhile, at page 3.  This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aragraph that you mentioned earlier, that you are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vague on this case.  I'll ask a couple of question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lation to them and you can see how much you can re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I recall I was involved in one other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of child sexual abuse in the early 1990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A brother in the congregation was strong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counselled and was deleted as elder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he allegation of abuse first ca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light.  However a number of othe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38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complaints were reported in the next cou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of years and he was ther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m I to understand that the other complaints that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ported in the next couple of years were with regar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buse that had occurred after he had been deleted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lder, or committed after he had been deleted as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at I cannot recall and give you an answer on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because what I've written there is from my vague memo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t's such a long time ago, I cannot recall detail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The reasons for his deletion as an elder or removal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n elder would not have been announc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t would just have been announced that he was dele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He was not reported to the police or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rotection authorities by anyone, was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t that I'm aware o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m I to understand this correctly, that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embers would not have been warned about his propensit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hild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That I can't remember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ell, it stands to reason, doesn't it, because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nsidered repentant and, therefore, not disfellowshipp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d, therefore, the reasons would not have been announc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nd the congregation not made aware - is that no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don't - the sequence of events there I don't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understand, because he was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Ultimate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'm talking about prior to disfellowshi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really have no memory of that.  The only mem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 have there is the vague memory of one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gregation coming to a meeting and having to face him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ay what they had seen, and that I remember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remember about three or four doing that.  That's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 remember.  I don't remember anything el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So it was the case, was it, that there were a nu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witnesses to the abuse - is that right?  Is tha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'm to understand from what you've just sa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No.  The memory I have was of this person - the one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39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from our congregation coming and saying how - the way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ad been looking at - up people's skirts, and if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itting on the convention and looking up, and delibera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looking - that's what I remember, only, of that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Now, you say you can't remember whether the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llegations, which surfaced after he had been removed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rior to him being disfellowshipped, occurred after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mov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have no other memo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Coming to the case of [BCG] - you know who it i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hom I'm referr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'm going to endeavour not to use her name 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names of others involved, and I'm sure you'll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d try and do the sa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will very much t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ank you.  Did you watch or listen to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estimony last wee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Only very little glimpses of it.  I didn't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listen to it so I could be objective.  That's how I tho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last wee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'm struggling to understand that, Mr de Rooy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hat sense would you consider your objectivity migh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hanged or compromised by listening to her testimon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wanted to be honest in any questions that you ask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is Royal Commission from my memory of it at the tim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 line with what I've written here as a statement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felt my forthright answers would be better just com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nd listening from the questions you asked.  So that's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 felt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Do you remember how you first came to learn of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llegations of sexual abuse by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 were handling a matter with the father with regar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another woman and we were looking at what was happe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re, and it was in the context of that judicial mee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now [BCG] and her fiance came, and t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llegations that were made against the father, so it'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 resp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t that stage, do you remember what the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ere?  In other words, what is it that [BCG] said that he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0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father had d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The specifics of it, no, I can't remember.  I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een trying to remember from my own memories on that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nly thing that I do remember was part of it when it c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o being in the shower and with the door and how he a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re, that part I do re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What are you referring to?  You're speak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iddles.  If you haven't heard [BCG]'s testimony,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t that you're referring to exactly?  What is it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member about the shower and the do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, you asked if I remember anything of that mee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d that's - that's - they're the things that - I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little aspect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ou just remember someone mentioned a shower an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o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, I remember that little aspect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hat is the aspect?  That's what I'm trying to get 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'm asking you to say what is it that you remember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aid which involved a shower and a door.  The way you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xplained it so fa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Hold on, you and I must not speak at the sam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Sorry abou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The way you've said it so far, you seem to be assum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at I know what you're talking about.  I am asking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not to assume that and just tell me what it is that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alking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hat I remember is the accusation at the tim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father was trying to get in through the bathroom door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[BCG] there in the bathroom.  That I re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Do you remember that it went further than tha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[BCG] said she'd been sexually abused by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t at that particular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HAIR:   Q.   Sorry, do you mean you don't remember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peaking of that other allegation, or you remember it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poken of at a differen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What's - what I remember is that par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llegation.  It's only after all the years lat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 know that there were other things as well.  So,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articular time, in the original meeting that we had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1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's all I knew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So you say the other matters weren't discussed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eeting at all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Because I don't remember all the allegations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ime, it was because it was just between her word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father.  That is all I really remember of that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just so lo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'm not understanding.  You mean other thing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poken about that you can't rememb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can't remember.  That's all - what I've said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s all I can re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Very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Sorry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STEWART:   Q.   I'll come back to some documents,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inute, which may assist in refreshing your memory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ut before I get to that, can I ask you to look - an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ill come up on the screen - at [BCG]'s statemen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oyal Commission, paragraphs 47 and 48, at the foo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ingtail page 11.  Do you see that [BCG] sa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fter my mother told me about what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father had done to my older sister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occurred to me that I should check with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two younger sisters if he had ever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anything to them.  Together my moth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I spoke to my younger sisters. 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bout five and seven or eight at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Both of them said to me, "Yes, dad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rude."  I remember my youngest sis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saying words to the effect of, "He put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penis between my legs when we were l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down in the lounge room watching TV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I remember my other younger sister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words to the effect of, "He made me hav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shower with him and he touched m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massaged my pee in the shower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n in paragraph 48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My mother came with me to tell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about my younger sisters.  I rememb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Ron de Rooy said to us, "We don't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alk to your sisters because they are to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2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young to know what they are talking about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This response made me so upset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irrespective of their ages, my sister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victims too and the abuse sh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considered by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o you remember that report by [BCG] and her mother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d the other elders about her younger sis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, I do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 take it in saying you don't remember it, you'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aying that [BCG] is wrong about her memory of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See, my recollection is that we were handl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ituation at that judicial committee, and I don't re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at all coming out of that judicial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So you just don't recall it - is tha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do not recall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ou're not saying that it didn't happ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f that had happened, that would have given us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itnesses to follow through on, and then we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andled that, but my recollection is that is not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Let me understand.  You had a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lready formed, chaired by you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nd it had Mr Bowditch and Mr Ali as the other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emb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at i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it was considering some allegations with regar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[BCH] - that's [BCG]'s father - and [BCH]'s intention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gard to another woma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You were in the process of investigating the issu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arose arou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nd you recall that in the context of that, [BCG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er then fiance, who I think is [BCJ], reported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member as an incident about the father trying to brea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door to get into the shower while [BCG] wa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how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do recall tha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3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nd you say that you don't remember mo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don't remember more tha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bout [BCG]'s allegations with regard to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But you remember enough to say that it was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llegations against his and, on that basis, you wer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ble to resolve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at's right.  It was one person's word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Now, those allegations came to you as part o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judicial committee already form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So, in hearing them and dealing with them, you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go through the step of a preliminary investigative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y two elders and then a report to the elders who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ecided to form a judicial committee, you just subsume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to the existing judicial committe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understand that's what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n the process of that judicial committee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uestioned [BCG] about what she was alleging about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ath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you did that in the presence of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Her father - when we were talking with [BCG] i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ave only been us, as three elders, talking with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So are you saying you did not require her to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ose allegations also in the presence of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At the time, from memory, she also faced [BCH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ade that accusation straight to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So, in other words, it was in the presence of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en it was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at was part of your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t was.  That was part of our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The father got aggressiv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He was quite angry at he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4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nd he had to be restrai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don't remember that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If we go back in [BCG]'s statement to paragraph 43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irstly,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At the first committee meeting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t was the case that there was more than one meet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[BCG] in relation to these allegation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At the first committee meeting,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sat me in a room at the Kingdom Hal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came in one at a time and asked me to t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them what had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o you recall it lik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don't really recall that.  All I recall is that w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s a committee, would have asked her in to talk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hole three of us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Perhaps that's captured in the next sentenc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After that they came in together and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me more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 other words, the three of you asked her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e three of us asked her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en she sa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They repeated this process several tim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o you recall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, but that possibly would be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It felt like I was being interrogat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that the elders were trying to f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inconsistencies in my story to catch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5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don't believe that's correct.  The three of u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lders there, we were also fathers.  I have three daugh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s well, and we felt sickened by what a father would d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is daughter.  So when we were talking with [BCG]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's how we felt - because we had known her for such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long time, she was like our family, so the way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alked with [BCG] was to try to put her at ease, to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er to be able to really make it clear to us what exa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ppened, so she'd feel comfortable to do that.  So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vie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Mr de Rooy, what sickene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 a father would do anything like that to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augh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ything like w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Abuse his daugh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buse in what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n what way?  In the - because my memory is so uncl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rom that long ago, I know already how I felt toward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ather doing that to his children, so when the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ere made, which I can't remember much of, as I said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know, a father doing that was not what a father should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So whilst you can't remember what it was exactly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ere told, certainly it sickened you -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t repulse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t's - that would be - for me as a father, I view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s despicable.  So we - you know, here we were as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family men, having someone who has been hurt by her fa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nd we felt very much for her - every - that's the wa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ow we fel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o the allegations that were made to you then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erious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ey were very serious alleg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ey were more than forcing a door op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Well, I can't remember any more of that, but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erious enough, but because they were - it was one perso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ord against another, regardless of whether we believed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e could only go so f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6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Q.   Did you believ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Did I believ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So you believed it, you were sickened by it, bu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uldn't do anything abou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, the Bible principl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Do you think that's a fair position to end up in f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ng lady who, you say, was abused in a way that sicke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But it's - we are following the well-establish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rinciple that we've got to have - it cannot be jus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hat's the Bible reference that underpin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Deuteronomy, chapter 19 verse 15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Do you remember off by hea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do.  I've written it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What does it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t talks abo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No, what does it actually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Can I look it up for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t read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No single witness may convict anoth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any error or any sin that he may comm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On the testimony of two witnesses or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estimony of three witnesses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should be establish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hat's the context for that discu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would like to read it all right through to ge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text,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e won't stop to do that now.  I understand wh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Jehovah's Witnesses place their confidence, but do you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7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ccept that we have a true conflict between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understanding that we all have of human behaviour and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 say, your capacity to believe that she was tell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ruth, and what might be, by reason of adherence t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articular piece in the Bible, a confli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 put a lot of store by what that principle say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have a lot of store, also, to believe that other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ill come out that would provide that, but on the groun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ne person's word against another, we cannot act judici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ny fur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No, but you appreciate the civil courts c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Well, that's - that's where there's the differenc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civil court t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ell, do you appreciate the civil courts c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On one person's wor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'm not - I don't know about the civil cour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ou don't k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hat I'm trying to get to is whether you accep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re is a conflict between what the Bible is telling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d what your experience as a human being tells you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apacity to accept one person's word against another, ba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upon your own assessment of what they're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 don't believe that's correct, your Honour.  I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really believe the saying there:  having one witness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an't establish it beyond any doubt.  You can't act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.  If you have another witness to something simi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that person has done, yes, then we've got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itnesses, but on the evidence of one, that's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understanding, is that we cannot act, and I - 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's how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say that in the face of telling me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elieved what she tol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Even though, at that point, it was word on wor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, we believed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STEWART:   Q.   Mr de Rooy, if it was in your own rules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8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ou couldn't act internally.  If you believed her,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uld have done, surely, is to report her allegation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The other principle that very much would apply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e're concerned about confidentiality and for the benef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f the victim, and we feel that, well, it was the victim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ight, then, to go to the authorities to report that -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our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Did you ask her whether you had her consent to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matter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have no recollection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Did you encourage her and support her to enable 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ake it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ere's a few things, perhaps, in that answer -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swer that, because years later, when it went to cour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 was very happy to be part of that arrangement to have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rosecuted.  So we supported that voluntarily.  So whe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t was her decision to want to take him to court,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hind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at's quite a different time period and quit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ifferent set of considerations.  I'm dealing with the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f your judicial committee, when you believed h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spect of very serious allegations that sickened you, y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rules governing the way in which your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mmittee operates meant that you could not take any a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nternally with regard to the father - that is, internal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hurch.  My question is why did you not encourage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nd support her, then, to take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uthorities, who could have acted without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stric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Perhaps the only answer I could give was that if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ad wanted to at that time, we would have supported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sn't it the ca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But it wasn't our - we weren'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HAIR:   Q.   Mr de Rooy, I understand what you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bout that, but tell me this:  what would you do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ituation where, if you had an allegation such as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gainst a father, and the daughter, for understand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asons, did not want to go to police, she didn't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ake it a public trial, but you believed her and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refore, knew that this girl was in grave dang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urther abuse by her father - what would you do if it wa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49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till just word on word but you believed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Well, if I'm answering this correctly, your Honou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rom what we did actually do from that time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traightaway were able to make provision for her to get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f that home.  So she was, I think, about 18 years of 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t that time, but straightaway we made provision for 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e out of the family, to be somewhere safe with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amily, and she was there for a while and so, in that w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traightaway we did act.  So we did believe her, we tr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protect her t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That means separating this hypothetical daughte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y siblings and her mother,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t did at the tim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ell, is that the right way to go?  The girl h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mmitted an off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But she needed protection, and we were giv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rotection by doing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Do you think that that's the right thing to do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pposed to saying to the father that things have g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hange as far as he's concer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Well, if he cared about his daughter, he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ade it a lot easier for her.  I can't answer any more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, your Honour.  But what we did at that time was t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are for her, to get her out of that situation, and we s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that was the best way to do that at that time,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amily that cared for her and looked after her 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ould also give her the support that she needed unti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ime that she got married.  So that was helping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R STEWART:   Q.   I'd like to show you some manuscri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notes, exhibit 29-008.  Mr de Rooy, you are also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anded an unredacted copy of those notes.  Before you l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t the notes, Mr de Rooy, I want to say something I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 to understand.  It's unredacted.  In other words,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re a lot of names that appear there, and the effor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nd I are going to make - because I have got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py - is to not mention the names.  We can perha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dentify people by their relationshi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'll try and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Thank you.  Firstly, do you recognise these no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haven't seen them for 26 year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But that implies you do recognise them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0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recognise that my name is ther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When you say you haven't seen them for 26 years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have seen them before, I take it - these no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Only - well, I'm really seeing this properly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irst time right now,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Do you recognise that that's the manuscript of Mr Ali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recall that, because that was brought up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What do you mean, it was "brought up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was watching the camera when these thing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rought up, so I saw these - these are the not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So last week when Mr Ali testifi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id you see his testimon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ell, how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Parts of it, but no, I could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ere you not concerned by seeing some of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estimony, it might jeopardise your objectiv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wanted to be able to honestly say what I -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sk me,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But you still saw part of his testimon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saw part of it, but I had to 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These are Mr Ali's notes.  At the beginning it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"Notes of investigating committee" and it is dated 1 Ju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1989, and he records that it's Ron de Rooy, chairman; Kev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owditch, and himself, Mr D Ali, to distinguish him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other Mr Ali, also some-time member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ngregation.  I invite you to page through the note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'll see that he records various things -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eetings with different people, it would appear, and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eing said to the elders, which he then notes down.  I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ase that he was the scribe or the secretary for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ree-person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So he was taking notes for the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according to this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1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are you aware - he explained to us tha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notes then went into the congregation files.  Are you aw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would understand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ould that have happened in the ordinary cour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at would happe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So that they could be referred to in the futu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hould the need ari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Should the need arise to determine who said wha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hen, then the notes could be referred to for that purpo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at would be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That's why they would be fil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es.  If you look at page 4, Ringtail 1481,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bout a third of the way down two names appear - [BCG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 of her mother, and it's underlined?  Do you see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de Roo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djacent to that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Molesting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n it says "4-5 times",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then there are various - some of it I need not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rough.  Various things are said there.  Near the e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bout five lines up from the end on the left-hand sid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you'll see the name of [BCG]'s mother and a colon, an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s underlined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Then a number of points are made adjacent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ould you understand those to be notes of what her m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ld your committee?  Is that how you would underst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no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don't really understand the no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Do you see at the very last line of the page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 dash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2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I'll quot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- [BCH] has abused two younger childr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possibly at age 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d then immediately above that it's got the nam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ldest daughter and then her name and then "too", as in "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ell"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, I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t face value, those notes suggest that during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nvestigation process you were told by [BCG]'s moth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father had also abused her younger daughters and, al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elder daughter.  Does that help you rememb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, it doesn't.  I - I don't really recall that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never came up like that in our first - in that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eeting that we conducted with - because that - if t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een the case, we would have been able to say, we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re's not only one witness; we would have been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n act on that.  So that's - yes, it'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t's exactly that that's troubling me.  On the fa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se notes, if they are to be accepted as recording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y appear to be recording, then it would show you up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not having acted as you should have acted; is that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e only thing is it's notes of an investig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mmittee that would have been perhaps ongoing.  So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articular time when we were handling with [REDACTED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father - when we were handling the matter with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nd the other woman, that did not - all this other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omething that we - had come to our attention.  If it ha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t wasn't just one person's word against another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ad at that time, and we would have been able to ad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ell and truly as part of the judicial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How do you respond to the suggestion that given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you've said about how vague your memory is o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uestion, that the notes are likely to be a more reli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cord of what you were told than what your memory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rue, my memory is not good, but I do remember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recisely that at our first judicial meeting we only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[BCG]'s word against her father.  We did not have all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ther accus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f you look at the next page, page 5, do you see 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3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top of the page it's got the name of the eld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augh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[BCK] and then in brackets it says "by herself"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n it seems to record various things, or make a not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various things, that she informed you, including, on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o you see where it says halfway down the pag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On abuse of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t's got her name again and a question mark and a das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n an arrow pointing dow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Yes, at age 3 remembers vivid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o you see that that seems to be a note that the eld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aughter informed you and the other members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mmittee that she also had been abused at a young 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hat do you say t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What I would say to that is, yes, that these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ccurred, but they were not part of the information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irst judicial mee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By which you mean it's not information that you t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ccount of, albeit that you had been told it, but - as 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f an investi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, we did not know of that inform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by "the first judicial meeting" that you ref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- by that, do you mean all of the meeting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judicial committee that ended up in the decis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isfellowship [BCH] for his conduct in rela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ther woman, or do you mean just the first meeting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judicial committee in a process of meetings that culmin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 the decision to disfellowshi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'll see if I can decipher that, but when I talk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judicial meeting, I refer to it as the whol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eeting, as any meetings that would be part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judicial meeting that were involved, then to come t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nclusion.  But at the conclusion of that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eeting, we could only disfellowship [BCH] for loo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4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nduct and lying and not for child abuse.  We still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ad [BCG]'s accusation against her father. 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nformation would have had to have come in a lot la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fter that, because that wasn't part of that meet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information at that time, as I understan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Do you recall that the date on which you took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ecision to disfellowship [BCH] was 12 July 198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don't remember the exact date, bu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'll show it to you.  If we can look at tab 26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volume 1 of the tender bundle.  This is the form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otification of Disfellowshipping or Disassociation. 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s a form that's completed in every ca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isfellowshipping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You'll see there the name of [BCH] has been reda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d the pseudonym inserted,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djacent to that towards the right, above the wor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"Date of disfellowship."  It's got 12 July 1989 -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then if we scroll down, you'll see that thi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form that you've signed - at least, I take it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r signat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t would seem that you took your decision on 12 Ju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1989.  If we can go back to Mr Ali's notes that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looking at a moment ago and, in particular, to page 13(a)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ingtail 1491 - do you hav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Page 13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Page 13(a)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So it's the one that comes after page 12 and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age 13 itself.  It's the one that's on the scre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erhaps you can compare that the hard copy you're loo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t and the one on the screen is the sa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You see it has a date right at the top 12 July 1989 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5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, I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And that's the same date that I mentioned a mo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go, being the date of your deci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nd then various things follow.  It starts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name of the other woman's husband, if I'm not mistaken?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you see that immediately below the d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, I can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Then various things are recorded.  You can have a l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rough page 13 and the reverse of page 13 and the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op of page 14.  Do you see that in that period, so far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can see, no subsequent date, or indeed other date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corded on those pages - 13(a), 13, the reverse of 13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n on 14.  So this would appear, on the face of it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have all occurred on 12 July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 can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Then at the top of the page, page 14, so it's Ringta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1494, do you see it has [BCH]'s name underlined and a das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nd then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Told of charges loose conduct and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t suggests that he was told that those w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harg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That would stand to reason - you would put to him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harges you were ultimately settling on; would tha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d be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Then various things are recorded.  Then, further d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n the left-hand side, just below halfway, you'll se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Lying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Underlined.  Then some further things are recorded. 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n the last sentence it says: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6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[BCH] has admitted to all things and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said that whatever [BCG] had sai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molesting wa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o you recall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can't see that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The foot of the same p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've got page 1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Page 14, the bottom, the last two lin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, yes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So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[BCH] has admitted to all things and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says that whatever [BCG] had sai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molesting wa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o you see that?  Is that something you were told du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r judicial committee hear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recall that wor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During your hear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recall that wording at the end of the appea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mmittee meet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Just above that, do you see the two lines immedia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bove that and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Call in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's what it looks like.  Then there are two name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ithout saying the names, I'm not sure - perhaps it's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nam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Call in on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nd there's a name, and then that name agai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... tell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initial for [BCH], it says "the something".  That n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's there, without saying it, are you able to identif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ho that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, they were members of the congregation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7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Did that person perhaps tell you what's then recor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mmediately below that; in other word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[BCH] has admitted to all things and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said that whatever [BCG] had sai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molesting wa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.  The bottom line, where he has admitted to - n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 was not - that applied directly to the alleg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ccusations, that [BCG] had made about her father. 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ords are etched into my brain as to - I know for su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's what I heard.  That's something I'll alw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Because you'll see over the page, the following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ight at the foot of the pag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19 July 1989 [BCH] appeals, fax to Kev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o you see that?  That suggests, on the ordering of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notes, that what is recorded before that occurred prio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im appealing - in other words, during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mmittee stage;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e sequence is not - not how I remember it,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you're saying as far as - or what I'm understand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equence there.  I'll have to read it - go right throu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 can't answer any more tha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Perhaps we can look at the report of your decision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ab 3.  Do you recognise this.  Perhaps we can ask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e scrolled down and you can see the bottom of the page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Do you recognise this being the report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ecision to disfellowship?  Mr de Rooy, who wrote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port, do you rememb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Looking at the typing, I'd say I most probably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en Mr Bowditch and Mr Ali signed off on it as well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'll see there that there is no mention of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mplaint - do you see tha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8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So there is no mention of the complaint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elieved, that sickened you, that was very serious, albe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you felt that you couldn't uphold it becaus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wo-witness rule, but you don't report back to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ffice in this report that you at least had receiv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mplaint.  Why i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My memory, from what I understand, we've deal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hatever I've written here has dealt with what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grounds, and so on, for the disfellowshipping of [BCH], 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from memory, I cannot say anything else from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The process at that time, as I understand it, wa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 the event of receiving allegations which could no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piritually proved, or proved in accordance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quirements that are set out from which you tak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criptures as your authority, they were then, neverthel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be reported to the branch, in case similar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ight be made again, by someone else, and then the prev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nes could be used to form the proof.  Isn't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Look, I can't answer that now, off the spur of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ead, but this was an ongoing investigation into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ings.  We - this was part, now of - we had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[BCH] to be able to carry through on that judicial ma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but it was an ongoing investigation with regards to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ings.  So by all those notes, we were obviously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lso doing further investigation, so this dealt primar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ith why he was now disfellowshipped and the ground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.  That's all I can s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Perhaps you can clarify for me, Mr de Rooy:  do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rocedures provide for you to hold a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to allegations against non-members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itness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Would you say that again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Do your procedures provide for your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have a hearing or make investigations into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gainst non-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Well, we deal - the judicial matters are ther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gards to ones who are in the congregation, not thos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re not.  But the members of the congregation, if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ring accusations and there are other things that come ou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ell, we are there to be able to go further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59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f I live in Mareeba and I'm not a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d a member of your congregation has some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gainst me and they take it to the elders, the elder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not going to form an investigative committee to investig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e, are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, not you.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So now you've taken a decision here to disfellow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[BCH]; he's no longer a member of your congregation, is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He's not a member of any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He's outside of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So how can it be that you regarded the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buse allegations against him to still be subject to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ntinuing investi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Because [BCG] is very much a part of our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long with her fiance, who became her husband.  So w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e supporting and helping them all the way through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pain of everything hasn't gone away.  So we are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elping in that respect with them.  And if the person th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s in this case, wanted to bring it to the law, then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give them that dignity that they bring that to the law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e will fully support that, as was in this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Mr de Rooy, I suggest you're avoiding the po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 don't mean to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The point is this:  you say that the reason wh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hild sexual abuse allegations are not recorde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flected in this report is because they were the subj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f an ongoing investigation - that's what you said a f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oments ago.  But there can be no ongoing investig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llegations against someone who is out of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For the person who's disfellowshipped, yes, they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isfellowshipped, but all I can say is that, as eld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e're still helping the victim in this case,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at I understand.  But, you see, what appears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appened here - and I suggest it is what happened and I'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give you the opportunity to respond - is these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hild sexual abuse allegations were made.  For what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ason, you decided to disfellowship on different grounds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0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d the child sexual abuse allegations were then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left - isn't that what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No, it's not.  I may be looking at - through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recall it, but he was disfellowshipped.  We ha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eeting, he was disfellowshipped for lying, for l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nduct, and we had [BCG]'s word against [BCH].  W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nough information to be able to say, yes, we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sfellowship him from the Christian congregation. 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n, within seven days, appealed our decis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disfellowshipping on the grounds of loose conduc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So the appeals committee then is arranged and,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emory, it's at that time that now, really,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llegations - child molestation/abuse there, and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ords that I recall, that everything that [BCG] has said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rue by [BCH] - I recall that, and it was then, on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from my memory, that now this is added as the basis for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n top of lying and loose conduct that was previously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rom one week to then seven days and then hav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ppeals, that's how I understand.  So that was added t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f he had not appealed, then what would have becom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sexual abuse all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Well, from my understanding, [BCG] - we felt [BCG]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right to go to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Of course she had that right, but no-one was assi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er or encouraging her to do that, were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- I do not - cannot give any other rea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She wasn't, herself, able to do it until many y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later - you know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true.  That's true.  And may I add,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ink that that would be the case, because, you know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as leading up to getting married, and then from there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would have occupied a lot of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ell, it was many years later, and she's explaine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asn't about because she got married; it was because no-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elped or supported her, and it wasn't until she lef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Jehovah's Witness Church that she felt able to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See, I - I look - my memory is totally differ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, as far as supporting her.  We were very close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amilies.  My younger children were very close.  W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any years of association afterwards, not only while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1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wo children were born there at Mareeba, and then la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hen they moved further south to Townsville, we still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very close association there with the family.  We stay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ir home.  My wife had visited them - [BCG] - w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aby was bor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'm sorry to interrupt you, Mr de Rooy, but we've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limited time available and it's taking a lot of resour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 pursue this inquiry, which is obviously an import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ne.  I'm not asking you generally about your suppor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[BCG].  I'm asking you specifically about whether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upported or encouraged her to go to the authoriti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ake her allegations further, since you, as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mmittee, felt you were unable do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have no recollection of saying yes or no for 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Let's deal with the appeal.  If we look at tab 4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tender bundle, and dealing with the appeal,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[BCH]'s handwritten appeal document.  Do you recogn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at.  We can scroll it down if that will help you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e it's dated 19 July 1989 and is signed by [BCH].  I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you don't really remember, it was too long ago -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 the po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find it - I would have to really look at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cause I can't even quite read it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Let's not delay on that.  If we look at the next tab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ab 5, this is now the report from the appeal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Just before you take time reading that, I'll just clarify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ew things.  As I understand it, you and the other memb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f your judicial committee were present as observer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ppeal committee hearing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n the appeal hearing, [BCH] confessed to the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buse allegations in respect of [BCG]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then this, as you'll see, if we can scroll dow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little, you'll see coming on to the screen now, which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een highlighted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Fresh evidence under question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witnesses and appellant produced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more serious reasons for disfellowshipp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2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d that covers the child sexual abuse allegation,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right, the bit that's highligh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Do you recall what it is that was said in the mee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hich amounted to the admission or confession by [BCH]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abuse by him of his second daugh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Did you say the second daugh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es, [BCG].  As I understand, [BCG] is the sec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augh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Sorry, yes.  As I said previously, the memory I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as where [BCG] admitted to everything that - [BCH], sor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dmitted to everything that [BCG] had said, so as far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pecifics, no, I have no memo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Perhaps I can show you tab 32.  You'll see this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tatement taken by the Queensland Police Servi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James Bennett.  He was a member of the appeal committe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a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is was then a statement for the purpose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rosecution of [BCH].  If we look on the next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aragraph 6, this is talking about the appeal meeting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r Bennett sa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When [BCH] was confronted by the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made by his daughter [BCH] admitt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they were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ould that accord with your memo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f we look at tab 36, you'll see this is a Queensl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olice Service statement of Donald Angus Wilson. 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other member of the appeal committe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On the following page at paragraph 7, also speak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lation to the appeal committee meeting, Mr Wilson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Initially [BCH] denied his daughter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allegation, but I recall that he fin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admitted that he had done what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alleg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3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at's what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Following the appeal, which, of course, confirm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sfellowshipping and added the extra ground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's righ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, following the appeal, you had confirm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llegations of serious child sexual abuse and incest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[BCH]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That he had admit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He admit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the approach taken by the elders was that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hould give up his pursuit of the other woman and retur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family home -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 would have been a decision for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n the light of the information that you had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tage following the appeal, did you not then consi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porting to the authorities or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re you able, now looking back, to explain how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that was not something you conside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would still go back to - for the sak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fidentiality and, also, for the persons involved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t is their right to go to the police.  We didn't say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ay or the other, but that's their right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 didn't feel it was mi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Whose confidentiality was that - in other words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d a claim, in your mind, for confidentiality in re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this info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Very much for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t was [BCG].  So she could have consented for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ake it to the police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At any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did you ask her whether she would like you to tak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4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t to the police?  You didn'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- I have no recollection one way or the 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Do you recall there was an occasion on which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ttempted suicide?  This is in the period you say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aring for her a l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don't have a recollection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Perhaps we can look at her paragraph 60. 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 after the introductory sentences, in the second l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Not long after I married [BCJ] I still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worthless and alone and I tried to comm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suicide by taking an overdose.  I ha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report my suicide attempt to the elder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it was a sin against Jehov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ttempted suicide is regarded as a serious sin, isn't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de Roo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For someone to commit suicide, really, we want to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ll the help we possibly c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ou're not answering my question, Mr de Rooy. 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sking you, it's a serious sin, isn't it, attemp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uicid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o answer that, for someone in their right mi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kill themselves, yes, but this is totally different. 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s - this is someone who has been very much affect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at's happened.  It's diffe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Well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t doesn't app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 have to say I am not sure that I ever saw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exception to it being a very serious si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ocumentation.  Perhaps that's something that the docu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ill show one way or the other.  We'll see how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tinues there. 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I remember that I spoke to Ron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Do you remember that she spoke to you about her attemp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uicid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, I do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f we carry on to the next page, she says that she wa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5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hastised by you, because attempting suicide is viewed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erious wrongdoing within the church.  You say you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call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re you saying you did not chastise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My recollection of the times that I spoke with [BCG]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on occasions with her husband, was always to encourage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elp her to think positively, to give her comfor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upport.  I would not have - at all think of chasti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omeone who felt like that.  That is just not part of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shepherd and help ones who are distressed like that.  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o, I don't believe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Could we look at tab 80, Ringtail page 2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de Rooy, you can see the document that you're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e shown - you're familiar with this document - P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ttention to Yourselves and to All the Flock.  That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guide to the elders that applied from 1991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, I believe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You'll see here various forms of wrongdoing are 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ut.  Perhaps this is what you had in mind. 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under "Manslaughter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n the second main paragraph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Attempted suicide may be the result of dee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despair or major depression; deal carefu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nd compassionately with such a person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most cases a judicial hearing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requi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s that what you had in mi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That's what I had in mi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he right response to [BCG], in the event that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ttempted suicide came to your knowledge, w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deal carefully and compassionately with her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Very much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But you say you don't remember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have no memory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f we can go back to tab 6 and scroll that up so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6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hole letter can be seen.  You'll see on 7 August 198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[BCH] wrote to the Body of Elders and sa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Dear Broth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     I felt I must write to ask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forgiveness for the trouble I have ca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and the reproach on Jehovah's name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     Please forgive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Do you recall receiving this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No, I do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Subsequently - and I'll take you to the correspon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 a moment - [BCH] sought reinstatement into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itnesse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Can you explain what are the principal consider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hen someone applies for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ey would write a letter to want to be reinstat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n that would - then a judicial - well,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mmittee would look at that plea for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n deciding whether or not reinstatement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granted, what are the principal considerations?  What i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n your inquiry or your investigation in that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mmittee - what is it that you have to consi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e things to very much consider are:  is he tru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orry for the things that he has done; is he able to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to the ones that he has hurt; can he correct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possibly can be corrected; is his being sorry sor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ecause he got caught out and had the punishment, or is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orry because now he wants to actually be forgiven by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reator, Jehovah, God.  So we have a term for whether h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ally godly sorry for that, is he godly repentant.  So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is attitude and his repugnance for the terrible things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ad done, how that would all be conveyed is what i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e based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STEWART:   Would that be a convenient time, your Honou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Q.   Just before we do rise, you referenc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book of Deuteronomy as the source of the need for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o be two witnesses.  The book of Deuteronomy, of course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7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as some other fairly strong demands, including a murder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ing executed and an adulterous woman stoned to death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Jehovah's Witnesses accept those statement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ppropriate to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our Honour, no, we can't kill someone for adultery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tone people to death, but under the Christian arrang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e can disfellowship people for those things, which re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f they want to make things right with God, they've g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n change, to have that relationship back.  So we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do that, but the principle of it is that we remov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rom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But, leaving aside that you can't do it, d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Jehovahs think the appropriate punishment today f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urderer is that they be put to dea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for the law to dec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 know, but what's the Jehovahs' position on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Our 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Our position is that superior authorities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hichever country we are in, make the law on that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hichever country we're in makes the law on whether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hould be put to death.  That's my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But that would override the Bible dictate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sp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ell, we don't have the right to take someone's lif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urselv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No, but in terms of the principle, the civil law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verride the biblical injunction - is that the way i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n this situation, the civil law has the right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AIR:   We'll take the morning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(The hearing resumed in the absenc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court repor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Mr Stewart had asked a ques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witness to the following effect:  "You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o the judge before we brok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Jehovah's Witnesses do not stone a woman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8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death because you can't.  Is the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that you can't because it is a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crime in the civil law?"  The witness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commenced his answer, but continued below.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WITNESS:  ... That would be wrong, so we are not u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Mosaic law with all its penalties for deat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toning.  We are not under that law at all.  We are u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law of Christ, and it's then, in that way of appl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ose principles of Christ, that we do apply tha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HAIR:   Mr Stewart, we have made a grievous error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idn't have any transcription.  We do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STEWART:   I am not sure that it matters terribly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n that one.  We can take that up with the members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ranch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It is a matter for you, Mr Stew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STEWART:   Q.   Mr de Rooy, I'm not going to ask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give that explanation again.  We'll ask people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ranch office about that relationship that I aske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b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Getting back to the question of reinstatement, I'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like you to take a look at page 130, Ringtail 0060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ab 80.  You'll understand that this is from the P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ttention to Yourselves and to All the Flock guid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elders that applied from 1991 until 2010.  You see ther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If it is determined that the wrongdoer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sincerely repentant, has discontinue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former wrong conduct, and is doing wor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that benefit repentance, he ca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reinsta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he decision to reinstate is made by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judicial committee of the congrega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took the disfellowshipping action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secretary should sign and return [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form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re we to understand that reinstatement is a question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69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repent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n that period, at any rate, in 1991 to 2010,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re the principles that would apply in any rein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que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n this particular case, as we'll see in a minu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because I'll take you to the documents, there were a nu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reinstatement requests from [BCH] via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gregations whose meetings he was attending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as it the case that the decision, though, on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r not to reinstate still lay with the orig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gregation who had disfellowshipped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t comes back to the original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So, in other words, it lay with Mareeba through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's righ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f we can look at tab 7, and while that's coming up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an I ask you, Mr de Rooy, have you had the opportunit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last two or three weeks to go through these documen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letters backwards and forwards, about [BCH]'s reques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or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t's only in the last 24 hours, I suppose yesterd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I'm aware of some of these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In that period you've had the opportunity to look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se letters backwards and forwards about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Only some questions and some things of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So you haven't actually read each of the let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t every -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 was hoping you might have, because then it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ave been a quicker process of taking you to them. 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re a particular reason why you didn't look at them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detai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suppos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 didn't have enough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can't answer that, no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0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ll right.  You'll see at tab 7 in front of you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eenleigh East congregation asked the Mareeba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for reinstatement in March 1990 - the reinstateme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[BCH];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Beenleigh East is somewhere - south-east Brisbane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believe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Do you recall having received this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Not until I see it - I haven't - I don't rec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letter, but I do now that it's in front of me.  It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Then you replied on the following page at tab 8 -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you see that - in April 1990.  Firstly, what we see 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eenleigh East has requested reinstatement less than a y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fter the disfellowshipping.  You'll recall your orig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isfellowshipping decision was 12 July 1989 and alrea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 March of 1990 Beenleigh East is asking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einstatement.  Now, just looking at the matter now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fresh, that would be an extraordinarily short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ime, wouldn't it, to reinstate someone after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bus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The current practice, I understand, or direction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service desk, is to wait a considerable period of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efore a reinstatement decision would be seri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side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ou replied here and you said that he shouldn'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instat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at's what - I can't read the rest of the le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t's not here, but that would be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'll see the first page really sets 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ackground to the judicial committee decisio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isfellowshipping for loose conduct and lying -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?  It can be scrolled down if you need it.  Then you'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ee at the bottom it's recorded that [BCH] appeal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ecision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'm just trying to match up exactly where - yes, I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ee tha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1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f we go to the top of the next page, you'll se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et out the appeal decision relating to the addi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harges of, as it's put there, sexually molesting his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eldest daughters, the most recent occasion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n September 1988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Then, beneath that, you then set out your reason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why he should not be reinstat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Essentially you were concerned with the continu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lationship between him and the other woman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 it even records, you'll see, just after wher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ays "Malicious Slander"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It should be noted that [BCI] when tol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he findings and her scriptural ground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divorce due to Porneia, did not wish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so but desired [BCH] to consolidate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marriage, and assume his responsibil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He has not done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o you see that?  So the wife, whose home he had lef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anted him back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it points to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That's essentially what you as the elders supporte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you regarded that to be his duty and he should do that -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Well, that was a decision now that he would hav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make, one way or the other.  That was up to him, w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as going to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That was the attitude you took, as I understand i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ut correct me if I'm wrong - that that would have be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ight thing for him to do, to go back to the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Because his wife, according to that, was still wan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im to come back to the marriage, yes, if he ha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that would have put him back in the home,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ith his two youngest daugh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t would hav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2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Which would not have been a safe situation, woul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at would not have been a safe situation, would it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view of what you knew about him and his elder daugh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 sound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You see, there is no mention here in your reason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dvising against reinstatement - there is no mention 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f the child sexual abuse;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cannot see it written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Does it suggest that you didn't take that seriously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ou were more concerned about whether he was pursuing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lationship with another wo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would say that that's not correct.  From my memo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e were taking it very seriously, but I can't answer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ore than that, because I haven't got the memory to be 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 say any m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ou see at tab 10 you then received a further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pproximately a year later - it's clearly wrongly dat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hich I'll show you in a moment.  You see it says "Ma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1990".  Take it from me, for the moment, and I'll show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 a minute why that must be 1991.  You then received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further letter from Beenleigh East, as I understand it,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Do you rememb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, I don't, but this is definitely a letter to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t encloses a letter from [BCH], being his plea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instatement.  It starts off by say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Enclosed is a further reques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reinstatement by [BCH].  As you can see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the date of the request we have held 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it for a couple of month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request is the following page, if we can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t's dated 2 September 1990.  As the orig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isfellowshipping congregation, you then had to dea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is request as well, di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f we take a look at tab 11, do you recognise thi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e your typing, Mr de Rooy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3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, it's definitely my typ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t sets out your reasons for not reinstating.  You'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ee it's 6 April 1991 and it's replying to an earli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letter and also a phone conversation with "Brother Monty"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 would be Brother Monty Baker; am I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would say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e'll show you the last page of that letter.  It'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ingtail 0023.  At the foot of the page you'll see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as been signed by you and now a differently constitu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mmittee - Mr Zini Ali is there, not Mr Bowditch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call why that is particular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Only that he would have moved from our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f that was the case, or not serving as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 take it we can rely on what's set out in that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s being your reasons for advising agains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einstatement of [BCH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ou might just repea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 take it we can rely on what's set out in that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s being the reasons for you declining the request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instatement of [BCH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en if we can look at tab 13, do you recall you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ceived a letter directly from [BCH] appealing to you -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 recall this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Perhaps we can look down to the bottom and we'll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it's from [BCH], although it has been redac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You don't recall receiving a letter directly from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, it's too long ago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 understand that that letter was produc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ueensland Police or prosecution, having themselves go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from the congregation at the time of the trial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know abou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Well, I was at the first meeting - first court ca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nd there were letters produced for the purpos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urt case, weren't ther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4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, I imagine so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Then if we can look at tab 19, you'll see in Ma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1992 there was a further letter from Beenleigh E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ngregation, which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We as members of the committee who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hearing the appeal for reinstatement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[BCH] would like to give you an up to d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picture, as we see matters thus far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find it necessary to do this du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fact that [BCH] has now moved to St Geor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congregation, Queensland We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o you recall that [BCH] then moved to St Geor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hat's to happen then?  So there is the orig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areeba congregation, responsibl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isfellowshipping.  The Beenleigh East congregation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en looking into the reinstatement requests from ti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ime and asking for a reinstatement.  Now [BCH] had gon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yet another congregation.  What role did each of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ngregations play in making a decision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As the letters show there, though, in 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ngregation they also would have a committee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y would be the ones that would actually talk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erson, and then - but that would be conveyed, then,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o the original judicial committee.  That was us h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areeba.  So when he moved then, then that would ag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appen in the next congregation, as it was in St Geor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n, and then that would go through a committe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rothers in that congregation, but it ultimately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o come back, then, to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So would it be the case that ultimately both bodi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lders would have to agree to the reinstatement, albe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Mareeba would have a right of veto, as it w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Well, that's why we said no to the various plea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instatement there, until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Until a bit la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'll see at tab 20 a letter was then sen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areeba congregation judicial committee from St George.  D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5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ou recall getting this request from St George in Ma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1992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don't, but obviously this is the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They say, starting in the second li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We are writing this letter with regar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the written plea for reinstatement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have received from [BCH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re are a couple of other paragraphs.  They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In talking to Brother Monte Bake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Beenleigh he mentioned that they too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that his conduct of late met with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approval and they were contemplat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favourable recommendation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issing a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As his recent letter to us indicat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's [BCH]'s lette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it is his earnest appeal and desir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return to Jehovah's organisation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therefore unitedly request that you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this matter your earliest, heartfel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prayerful consider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Under the way the system worked, you then had to reconsi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matt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ou also received a letter, as I understand it,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branch.  Perhaps you can look at tab 22. 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is is a letter to the St George congregation, but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oot of the page it says that it's copied to you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-- at the Mareeba congregation.  Do you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ceiving this advice from the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don't remember it, but we would have receive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Perhaps we can go back to the top of the page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ee that at the top of the page it says "SD:SSA"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know what that stands for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6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t would have been from the service de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the "SSA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, just off memory, I ca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ould that be someone's initials or reflectiv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omething else, do you k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o tell you honestly,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ou don't know.  At the foot of the page, al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re's no name identified, as with all the correspon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've seen from the service desk.  Is that the usual cas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service desk correspondence does not identify who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fr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at's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ou'll see that the service desk wrot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t George congregation, in the second li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We were a little surprised to hear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have recommended his reinstatement se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hat he has only recently moved into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are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y go on.  Essentially the position is that in April 199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t is still only two and a half years or so sinc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isfellowshipping.  That would be a short period of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or a serious offence like this,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t's a short period of time.  May I qualify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ough, by saying it still depends on the repenta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f we go to tab 24, in October 1992, the St Geor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gregation then wrote to the Mareeba congregation say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After ten months of observation and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applying the counsel received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society in letters SD:SSA April 3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SD:SSA May 16 1992, we feel that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ample reasons for his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y set out some reasons.  Do you have a recollec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receipt of that request for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No, I don't, but that letter would have - w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ave had that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Then, ultimately, you then agreed to reinstatement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basis of that request; is that righ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7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That, as I understand it, is it at tab 25.  Perha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 can take a look at it and confirm that one way 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ther.  Do you see this is a copy, "Mareeba Congregation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t looks to be a file copy.  Perhaps we can scroll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oot of the page.  It has your name, and if it's scrol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own a little more, and also the names of the Brothers Ali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re we to take it that this was your letter bac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t Geor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f we can scroll back up agai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We thank you for your letter conc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[BCH] and his appeal for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From your comments and observ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[BCH] it appears that he is earnes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seeking Jehovah's forgiveness by "wor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befitting repentance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Because of the complexity of the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involving [BCH] and others involved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have been hesitant about recommending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appeal for reinstatement in the pa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However, your comments in your letter s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that you are satisfied that h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demonstrating Godly sorrow and tru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genuine repenta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Therefore we, the Judicial committe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Mareeba go along with your recommend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for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Now, that was three years after the disfellowshipp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seems a short time in the case of, amongst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ings, child sexual abuse.  Would you respond t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t was very serious, but we were also looking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pentance and whether the person has really change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eartfelt repentance, as that letter said.  So here w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 plea for reinstatement after that period of time, an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number of requests, but this time we responded "yes"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i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8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Q.   Do you have any understanding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attern of offending that people who are paedophiles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ngage 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our Honour, I'm not train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 appreciate that, but do you have any understa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-- that way, but I do know - personally, myself, on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ho have offended, I would be very hesitant. 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ink, yeah, there is a likelihood of reoffending. 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y personal - from what I've obser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How do you reconcile your understanding that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likelihood of reoffending with the church's teach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lation to repent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e repentance that we try to look for is actu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hen it talks about "godly repentance", a feeling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eart that what you've done is repugnant and that it mov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you to change your whole mental looking at thing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gard to such a serious sin.  So we are trying - it's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ard, of course, for us to try to see the heart o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erson:  do they have a changed way of heart to w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ave done?  That's what, as a committee, you're try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iscern, and then the other committees and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commend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How do you reconcile that with your understand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likelihood of reoffe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ith someone like that, who is guilty of such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errible thing, my understanding is that I'd look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irection from the branch - things that we would have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s restrictions; positive things to actually still -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we can safeguard our congregation.  So I would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sk for direction fo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'm not sure I understand.  It seems, from what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aying, you appreciate that to allow someone back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ngregation in the way that your church is structu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brings a risk for other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's why I, personally, now look over the year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ll the instructions and letters and direction that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now does look at all those issues and concerns.  So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hy I would say I would actually get direction on that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 we do take whatever precautions are necessa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nd you would do that because of your knowledg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eople who have offended in this way may offend again - i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79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what you're sa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For that, but also for the protection of our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nes, because I feel strongly about protecting the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nes in our congregation - maybe even more so having g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rough having to do things like th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STEWART:   Q.   What about an apology to the victi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offence, of the wrongdoing - is that not an import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mponent to consider in this repentance ques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would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n this particular instance, there has been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pology, has there, by [BCH] to [BCG] or her elder sis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My recollection is I have no - I do not know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This letter, the one we had before us a moment ago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ab 25, does not really record the engagement by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mmittee with the question.  Basically it's saying: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ccept that you, St George, are satisfied, and we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refore be satisfied - isn't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ou didn't, yourselves, have a further engagemen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[BCH] to judge his repent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, we did not have him face-to-face to talk to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Did you ask [BCG] what her views were in rel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repentance or whether [BCH] had apologised to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t that I can recall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ell, you didn't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No, not that I can recall -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And you should have - you would accept that you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The recommendations that came after that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ime, with all the letters to and fro, which obviously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een now, the brothers then looking at - as a committe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ongregation, they are also in a very good posi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n, face-to-face, to be able to then convey that to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o that's - I didn't ask the question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Because the impression one gets is that you an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mmittee were worn down by these serial rein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quests, and eventually you gave up and said "yes" -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be fai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Personally, I felt very hesitant in having hi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0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reinstated - very much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Feeling very hesitant doesn't square with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old us about your concern about peopl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ngregations, and particularly, as you put it, the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nes,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disagree.  In this situation here, these brother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committee were on face-to-face with him.  From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've read just there, now, what is shown in this, they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pparently had information from the other congregation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looking at - I'm just looking now at the letter.  We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aking the advice of those brothers who were on the scen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n making that decision, and we have then said "yes".  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no, I have not personally then asked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Then, having decided on reinstatement, there then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be a formal form signed and sent to the branch office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f we could look at tab 26, which I showed you earli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 relation to the disfellowshipping, we'll se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einstatement was recorded as 13 November 1992. 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aking a look at that form, you'll see it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corded, "Offence for which disfellowshipped" and "L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nduct" and "lying".  That again looks to be your typing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t may have been.  I'm not sure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Those, of course, were the grounds upon whic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riginal judicial committee had disfellowshipp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But then the appeal committee, in confirming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ctually added a further charge, which was upheld and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lated to the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re you able to explain why that isn't record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is form for future refer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t should have been.  It's certainly not there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 oversight, it should have be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hen a committee upholds a decision to disfellowship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1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hose responsibility is it to complete this form.  I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till the original judicial committee, or is it the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Look, just from memory, I think the appeals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ends all our paperwork and that to the branch.  So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know whether I should have added that, whether it was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sponsibility.  I cannot rec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t may have been that you completed and signed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rior to the appeal committee decision, I suppose, bu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ouldn't remember one way or the other, I tak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, it's a mistak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Going to tab 27, we see you here writ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Loganholme congregation in December 1992, which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During a very recent phone call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Br Bert Hatton asking us what restri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should be imposed to help Br [BCH] to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the need as the KS book says "make stra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paths for his feet" ... we as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committee feel because of the gravit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the wrongs committed full restri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should apply, such a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Not commenting at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Being involved in parts on the platfor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Offering pray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Being used for any privileg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o you recall how it came about that you wrote this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hat was Loganholme's interest in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believe that as soon as [BCH] was reinstated,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ent straight to this congregation.  From memory,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hat I believe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None of these restrictions that you advised rel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articularly to child safety.  Were there any restri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 consider you might have advised that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ssisted with regard to child safe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Looking at it in hindsight, in the way that w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formation that I would have now and get direction 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re'd be a lot of other things that I would have ha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dded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hat sort of restric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Restrictions about being alone with young on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erhaps even if he was going in the ministry, not being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2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h a young one - things like that, of that natur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's - that's hinds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And your failure to recommend those typ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estrictions suggests that you didn't really consid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uestion of the child sexual abuse allegations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would say that's not correct, because the brot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n this congregation knew very well about - from what I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member, with the child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Can we look at [BCG]'s statement, paragraph 61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ee under the heading of "Reinstatement of my father"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A few years later, I can't recall exa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when, Ron de Rooy came to tell me that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father was going to be reinstated.  No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had ever asked me if my father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pologised to me so I said to Ron, "Wh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you letting him be reinstated?"  R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replied to me, "There comes a time when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can't hold him back any more.  He is 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all the right things."  I asked, "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right things?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[BCG] goes on.  Can you recall that conver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'm sorry I do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 take it that, out of your concern for [BCG]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ould have told her that you were recommend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instatement of [BCH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can't recall that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Do you see how [BCG] there, as a victim of [BCH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buse, felt that her interests were ignor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instatement process - can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can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 much better process would be to include someon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as been offended against in consider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instatement,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'm not too sure exactly what you mean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ell, to have, in this case, spoken to [BCG] prio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aving recommended or decided that [BCH] be reinsta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would agree that that would need to take pla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3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 think you agreed that you should have asked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re had been any apology to her, or whether [BCH] ha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y other way made good to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agree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In paragraph 62 she says that she said to you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Well, I want to take it to the pol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because the congregation is not saf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Children are at ri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Ron replied to me, "He is now a br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again" and he quoted me the scriptu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says that we don't take brothers to cou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Ron said to me, "So if you take i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police, you will bring reproach up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Jehovah's name and you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disfellowshipped for doing that." 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very upset and disappoin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Did you say that to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don't recall that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But you might have d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understand what she's saying there about tak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rother to court, that it doesn't apply in this situ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o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The scripture you're likely to have quoted her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atthew 18:15-17 and First Corinthians 6:1-8, is it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re you familiar with those scrip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, I a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he has explained in evidence that she understoo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as been taught in her time in the Jehovah's Witness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those scriptures do apply to this sort of situation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n other words, a criminal charge or compla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t doesn't apply in that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hy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he First Corinthians there is really applying betw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ersonal matters, not - not a legal matter, such as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such a serious nature that it does not app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ell, the discouragement about taking brothers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4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urt is obviously referring to a legal matter, otherw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re'd be no mention of a court,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Some we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t's clearly a legal matter for it to be cover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scripture at 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think I'd have to look at that in the contex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se were personal matters that the congregation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different members of the congregation were actually t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o court that could be handled between each other,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need to actually go to court to do that.  But when it co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now - and this is my understanding - that does not app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is when it comes to the area of child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hat is the basis of that understa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've understood - my basis of understanding? 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tudy of the scriptures and from what that script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pplies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at it doesn't apply to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pecifically, or to any criminal compla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'm trying to answer this correctly, but if you -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an I say it?  I believe that where legal matter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ncerned, when it comes to a legal matter, then it ca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aken to cou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hat do you mean by "legal matter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f - well, divorce, it goes to - if that i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aken to court, or if you have a car accident, things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, they obviously go to court, if there's brothers. 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n things like this, which are serious - sexual abus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nd if a person then wants to take that to court, my vi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as always been that they can do that, and I feel very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 this case that that was something that she had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ight to do all along.  So this scripture I've not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pplied in this case.  So that's misconstru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Perhaps we can take a look at the Pay Atten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Yourselves manual for elders, tab 80, Ringtail 64. 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Certain disputes between brothers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not be taken to secular courts but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be resolved in harmony with Jesus' counse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5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at Matthew 18:15-17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At 1 Corinthians 6:1-8, the apostle Pau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gave strong counsel that Christians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not take other Christians before se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courts to settle personal disput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should be settled with the help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congregation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For some disputes, a neutral brother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elders, may act as arbitrat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If an individual ignores God's Word o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matter, it may affect his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privilege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However, there are legal matters over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the congregation does not have author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nd which may therefore be taken to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secular court for judgment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violating the principle or the spiri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1 Corinthians 6:1-8.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include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n there is a list:  getting a divorce decree,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ustody and support, alimony. Then on the next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various other things:  obtaining insurance compens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ing listed among creditors in bankruptcy procedur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robating wills and certain countersuits, for exampl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If a worldly creditor sues a brother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might be necessary for the brother, for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own protection, to file a countersuit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If a brother takes legal action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another baptised Witness, it would not b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violation of [the scriptures] for th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being sued to defend himself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ose are the exceptions, aren't they, to the prohibi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n witnesses taking other Witnesses to a secular cou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ey are giving an example of where you take on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u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That would not include the one you gave, which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otor vehicle accident - a brother should not take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rother to court for tha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6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, that may be necessary, because to get compen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ou may have to go to court as part of the insura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For an insurance cla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For that rea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Because it becomes legal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ell, not because it's a legal matter, but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is specifically says there are legal matters that must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e taken to court - not so?  Then it provides excep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don't think I'm on the same wavelength as that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ecause I look at - when I talk about legal matters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re legal matters as in a court.  They were -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understanding, they were taking matters to a legal cou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hen it wasn't necessary to take it to a legal cour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examples that are given there, and I would inclu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hild abuse among those examples, of ones where you do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an take a brother to court.  That's how I understan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nd that would be even where that brother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judged to be repentant by the responsible committe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lders with jurisdiction over it and welcomed back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  As in this case, we fully supported the cou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But, by then - I may have the chronology wrong -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t not the case that [BCH] had already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isfellowshipped again by another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believe that's the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n giving support, that was supporting [BCG] in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o court against someone who was no longer a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She had the right to take him to court even a l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arlier while he was a baptised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Perhaps we will explore these scriptural matter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nother witness in due course.  Can you look at tab 2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You see here is a letter, as I understand, from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 December 1995 where you seem, if I understand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rrect me if I am wrong, to forward to the branch offic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andwritten letter given to you by [BCG].  The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tarts on the next page.  Do you see that?  Do you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7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don't remember it, but, yes, I acknowledg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The letter suggests that [BCG] was told, after ring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ethel - that's the branch office - that she should writ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letter, and you are assisting her in getting this lett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branch office -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You'll see - I'm not going to take you through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hole letter - she says at the beginn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I'm writing to you on a matter of gre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importance.  I rang the Bros at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desk last week and it was suggested I wr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a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he sets it ou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My name is [BCG]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nd so on.  She sets out about having been sexu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entally and physically abused by her fleshly father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d she goes on.  Perhaps if you look at page 5, which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ingtail 1414, she says in the third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After 2 measly years he got reinstat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the congregation of St George.  I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think that is a very, very small pri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pay for scheming to leave his wif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children for a younger woman.  N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mention what he did to his 4 daughter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sentencing them for life, trying to h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the wounds and memories.  When he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reinstated I asked the elders why??? 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said there comes a point when they can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longer hold him back, as they can't r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hearts.  According to the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he goes on.  Do you see that?  Do you accept that it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very brave and unusual thing for [BCG] to write direct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branch to complain about the reinstatement deci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Was it a brave th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think it was a brave thing.  I'll be very -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very good that she di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8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She's got a point, doesn't she, that it's eas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ttend meetings and perhaps indicate some for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pentance, but does that really justify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Just on going to meetings and outwardly do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ight things is not enough in itself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f we look at tab 30, the branch office rep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[BCG], with a copy to the Body of Elders at Mareeba -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you rememb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don't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n any event, they also wrote at tab 31 direct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Body of Elders at Mareeba.  They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We are writing in connection with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correspondenc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d it's referred t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One of the Elders telephoned the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in March regarding this matter invol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Brother [BCH].  Brother [BCH]'s daugh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says that he has not apologis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sexually, mentally and physically abu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her, and the elder confirmed that this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Was this factor taken into consider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... If Brother [BCH] is genuinely repent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for his wrong conduct, he ought to do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he can to assist his family member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because of his wrong ac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o you remember getting that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don't, but it certainly was to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at was a very valid point they raised, wasn't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he should have apologised to [BCG]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instatement was conside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Very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STEWART:   I have no further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R COYNE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89    A R DE ROO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S DAVID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HAIR:   You go fir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&lt;EXAMINATION BY MS DAV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S DAVID:   Q.   Just in relation to the point about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 the police, do you agree that there is an overwhelm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essage within the congregation to deal with matters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Because we look at it as serious - we have the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rinciples and what is serious sins against Jehovah G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d, as shepherds, then we've got to handle those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judicially to keep the congregation clean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Just for the record, I apologise.  I will introdu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yself.  I'm David and I represent [BCG] in this Commi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quiry.  I'm sorry fo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Just coming back to that, the message you 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hepherds; the members of the congregation, members such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[BCG] at the time, are your flock essentially, are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ey are guided by you, they follow you.  They fo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lead of the elders - do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ey do.  As elders, you're trying to set the lea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congregation.  Very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your endeavour, isn't it, to resolve all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ithin the congregation - to resolve all issues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o resolve matters, when matters of - well, resol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ll matters, shepherding and helping, counselling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hen serious matters, to actually handle it judicia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n relation to your talking about the issue of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o the police, you would have no knowledge, would you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hether [BCG], when the investigation was first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arried out in 1989, was aware that she had a right to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 the police?  You don't know whether she knew about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can't - no, I cannot make comment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ould you agree that there is,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ngregation, no education to young children about thei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0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ptions, if I can put it like that - their options to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police, or deal with it, or even how to deal with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nappropriate conduct towards them sexu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would not agree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re you able to point to any teachings to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hildren about how they might deal with the abuse by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own father, for exam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, offhand I would not be able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re you aware of any teachings or some guidelin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ng children as to what they might do if they sen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y are being dealt with in a way that - if somebody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for example, rude to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e way that I would answer that is perhaps, like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n my own case, I look at all the years of Bible study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ll the warnings that our magazines have given, and loo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t all the situations that have been recorded there,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f the specific directions to parents - I look at with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wn children when they were really young, I remember t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ome of the advice that was in our magazines to warn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 if anyone was to touch them in inappropriate plac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y were things that I was teaching my children from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had been taught.  So, yes, the warnings are there a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hat is wrong, and we try to help our children to lear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ith no disrespect to what you may have done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amily, the reality is you have no idea of how other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ay have interpreted those scriptures and what they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ave passed on to their children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e parents are responsible for helping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So that raises a huge problem, as counsel assi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as clearly touched on quite considerably, when the victi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uch as [BCG] and her sisters, are abused by their par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oesn't it?  Do you agree that there is no inform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re is no guidance given within your congreg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young children outside what a parent may choose or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hoose to give that young chi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don't know how to answ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ell, do you know of any such guidance or educ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rograms within your congregation?  In your experie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ave you ever known of any such education programs dire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owards young children - not just what you hope that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1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arents might gi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f I was to give an example now, I can give you a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good example.  If you go on to the website under the video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re for young children, there is a - and I only recen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looked at that, and that is very, very specific to t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young ones to actually be able to say "no" to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ircumstances.  That's now.  I cannot give you a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ample, but I know, as I said, in my own case, what I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learnt I implemented in my fami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But just coming back to [BCG], counsel assisting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ointed out to you that she has quite clearly state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aragraphs 61 and 62 of her statement that she came to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r said to you after she learned of her father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instatement, that she wanted to go to the police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aid you have no recollection of that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But you are not able to say it's not true?  You'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uggesting that she's not telling the truth here, ar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 have no recollection at all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gain, I won't cover ground that counsel assisting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vered on that point, but I just want to ask you th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you have no idea, do you, given that you can't re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hether even at that point she had any understand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t was her right to go to the police if she wanted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Because that wasn't brought up with me, I can't ans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it's really the case that you have no idea, do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hether any member of your congregation at any poin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ime - who might be abused - has that understanding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s you say, they have that option to go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believe they would have that understanding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uld go to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Where does that come from?  Where do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understanding come from?  How do you say that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learn or gain that understa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honestly don't know how to answer that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ould you agree that the reason that you don't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ow to answer that question is because there is no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's done particularly of anybody with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understanding?  At that time that you were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is complaint, there was nothing that was done to ensur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2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people, vulnerable children who might be abused,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understanding that they could go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Because we - I suppose I'm looking at this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ase - because as young adults - it was her right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, to go to the police.  I wasn't going to - as far a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or me, one way or the other, I wouldn't - I don't re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ver having brought that u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s an adult - you wouldn't know even whether an ad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ould have a mind - given that she was a devout me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Jehovah's Witness congregation, that it was ope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er to go to the police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ou'll have to repeat that.  I didn't get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hat I'm suggesting to you is that, even as an adul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you wouldn't know whether as an adult she would have a m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 go to the police - that is, even as an adult person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devout Jehovah's Witness, they might still be of the m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it was not open, and it was not an option, for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go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For [BCG], I cannot say what was in her mind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ou gave her no scriptural guidance, did you, outs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f the committee meeting about how she may deal with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en a person who was ab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not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hat scriptural guidance do you say you gave to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nd when do you say you di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e specifics of what I said I couldn't rememb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ecause it being 26 years ago, or perhaps less.  When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as living there in Mareeba as a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ngregation, I had reminders by my wife that we at time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myself at times spent many hours talking with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nd her husband because of the pain that she was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going through and experiencing and the emotional turmoi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ow, as far as specifics, no, but that was over a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ime that she was still in Mareeba and then, whe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oved, that was not the case anymore, but it was f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eriod of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 want to suggest to you that that didn't occur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he was not given any scriptural guidance about how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ight deal with it - from you, or from anybody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That is incorrec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3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re you able to point to any specific scriptur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 referred her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t's too long ago for me to be that specific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 can't.  But I know that as a shepherd and caring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omeone who had gone through that, that was ongoing. 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as part of family and we had so much to do, our wh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amily, with [BCG].  So the care - it's not just me,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others involved as well - we were concerned to help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be able to continue to actually do what sh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edicated her life to do, to actually serve Jehovah God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using the scriptures - scriptures that are of comfort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re scriptures that I would use, where Jehovah - it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he cares for people.  But for me now to say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criptures I used, I couldn't say.  I'm acting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hepherd, I use scriptures that I think are for liste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a person that will actually be of comf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You haven't had any particular training abou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criptures might be appropriate in the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ircumstanc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e training that I have received is through a lo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tudy of the scriptures and the reading of artic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have things come to my mind that I have used as far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asis for how you act.  In the scripture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ssalonians, I think it talks about speaking consoling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depressed souls.  There are other scriptures about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ing harsh or unkind, that your words are to hav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ealing effect, that you're actually a refreshment.  I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ll these scriptures that come to my mind, so when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alking to someone, especially [BCG] in this case,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eart - I would try to put myself - you can't imagine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[BCG] was going through, but I'm trying to us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she knows, that she has read, to convince h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Jehovah does care for her and that we'll help her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hat she is going through.  So I do the research, too,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t to find scriptures that are very appropri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ut you haven't had any specific training on wha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o in a case of a victim of abuse, have you -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criptures to give?  You haven't had any specific trai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bou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Specific?  What I can point to - as an elder and u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hat we've been - the publication that we're using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's given me direction; like I said, the articles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given direction, any letters that perhaps were receive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 time.  That's the training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4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S DAVID:   I note the time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We'll take the luncheon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LUNCHEON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S DAVID:   Q.   Thank you, Mr de Rooy.  I was just as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you some questions prior to the break about script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want to explore or suggest to you - would you agr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 the absence of having some comprehensive expert in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to what scriptures you might give a person after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ave been the victim of abuse, that it could have a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negative impact upon a vict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Saying the wrong th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Could have an impact lik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es.  Yes.  So would you agree, then, that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ally important for you, as an elder, if you are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use the scriptures, that they be incorporated into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rogram that takes care of the person not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cclesiastically, but emotionally, physic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sychiatrically - in all ways; do you agree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really don't know, perhaps, where you are com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rom there.  I look at the scriptures that we us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mforting ones when they go through tribulation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ituations like this.  The scriptures - Philippians tal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bout the comfort that we get from the scriptures, so th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using the right scriptures after listening and how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eeling and perhaps trying to help them readjus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Jehovah's way of thinking from God's word, that they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mselves, and just reinforcing what they already know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ctually help them to he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e first thing, you would agree, they would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e the right scriptures and the right respon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particular individual, would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ou have got to keep the individual in min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Pard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, we have got to keep the individual in min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use the right script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hat I'm suggesting to you is - I'm suggesting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ings.  Firstly, that of itself, just the scripture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5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lone, would you agree, are just simply not enough to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ith how a victim may fee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ou could be very right there, I would agree. 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gree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So it would be important to ensure that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ware of the existence of counselling - counsell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upport from trained peo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t would be good for them to know that.  Can I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ay that that would be, then, something that the individ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ould have to decide.  As an elder, I'm trying to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mfort from the scriptures that will help them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fortified in dealing with what they are going throug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elping them recall things that they have learn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ast or examples that will actually help them.  So cop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ith the stressful situation and the feelings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But, for example, with [BCG], you didn't at any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encourage her, did you, to go to a counsellor or for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utside assistance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, that I can rec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 just want to point to two matters.  Do you recall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investigative committee meetings that [BCG] was in f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unselled against talking about the abuse upon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don't recall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Perhaps if the witness could be shown exhibit 29-009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investigative report notes.  I'm sorry, I am going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exhibit list.  Yes, "Notes of Investigating Committee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f you look at page 11 of those notes, and if we go dow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bottom of page 11, you see that on 17 June 1989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s a meeting with [BCI] and [BCG] - [BCI] being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other. 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Right, I - yes, yes, I can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f you just go over to the next page, please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gree that up the top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Counsel given on confiding matt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family to cong. member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t says that articles and scriptures were used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eeting, and that counsel was also given to [BCG], also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same matters, "using above article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would think that's correc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6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So do you agree that she was counselled about spe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bout this iss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On keeping it confidential, she would have been -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ould have encouraged them not to speak to other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, at that particular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Do you also agree that she was told, in fact,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ourse of that meeting, not to speak to her husb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bout it at the time,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don't recall that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 am sorry, I will just find that.  Perhaps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uld go to page 16 of the notes.  I am trying to fi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ference at the top.  It doesn't seem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 page number.  I am sorry, page 17.  It seems to be 17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 note that is before page 17.  So over to the next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lease.  If we could have a look at those notes,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gree that ther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To counsel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d there was a capital M under "BC", under where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dacted.  That is a reference to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Righ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... on talking too much to many ot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(including writing letters to friend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situation.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nd then it goes down and it talks of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... even of talking of family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to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t says a name there.  I don't want you to say the n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t refers to 1 Timothy 5:13.  Do you agree that that i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lation to gossiping and meddling, that chap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I do - I would like to look at the scripture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would take it that that is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So do you agree that [BCG] was in fact effectiv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old not to discuss these matters, even to her fut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usb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cannot recall those things,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7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But do you accept that those notes were taken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Those notes were take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Would you also accept that that is an exampl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anger of a scripture being given in isolation to a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o has been abused - that telling them to be quiet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t may have a very negative impact upon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e way I perceive it and understand i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nfidentiality is so important for the person involv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 not everyone knows of what has happen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gregation.  As the elders, we know, and we can contin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o give her the comfort.  But as far as confidentialit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person, we - I looked at that as always being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mportant for the person, as well.  So that - if she wa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say - if the person involved wants to say things, we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y are going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But do you not agree, then - I will put it this wa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she might feel silenced by the reference to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crip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She may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That's what I'm saying to you:  do you not agr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 might have a very detrimental impact upon someone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y felt that they could not speak or talk to other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trauma that they were experienc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See, talking, though, to everyone is very differ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alking to ones who are going to give her help to -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at's going through.  So not everyone, then, is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e able to be encouraging and say the right things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think it's - just looking at it from saying, all righ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ho's going to actually be of help, those in the b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osition to help are the ones that really know 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ituation of what she has gone through, and perhaps sh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 close friend, but as elders, we have that - to shephe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nes in that situation. 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Do you believe that you would benefit from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raining of how to apply your scriptures in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se matters internally?  And I'm not suggesting tha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one in isolation from other counselling, but just for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l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Look, I value - I look back over the time and I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ee the training, like, for me, that I have receiv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rough all the - our schools, the updated inform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 has most probably - if you are looking at hindsight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8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 have a lot more training now and more understanding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n 25 years ago.  Back then, I had training, but -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urse not tertiary training, but training in us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criptures, at that particular time, which was g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raining at that time.  But now, when I look back for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wn self, I am now equipped with a lot more inform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lot more understanding and a lot more direc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 can avail myself on that most probably is a lot b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n back t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Just on another point, in your statemen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aragraph 6.1 it is indicated that you couldn't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 conclusive finding about the allegation in your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eetings, because it was one person's word against an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d she was informed of that.  In fact, you informed h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, di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From - I will just explain from my understanding -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emory and my understanding.  When our initial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eeting - when it wasn't conclusive, but we had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or disfellowshipping the father on the grounds, there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oose conduct and lying, then there is a seven-day tim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ppealing that.  We encourage ones not to - we kee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nfidentiality on that.  No-one knows the reason for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eing disfellowshipped from the congregation. 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given seven days.  So as far as me saying anyth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nyone, no, confidentiality dictates that we don't. 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Just on this point, the point I'm making is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as told, wasn't she, that the reason for disfellowship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nothing to do with her allegation, because it wa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established by you and the other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t was not established at that first meeting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don't ever recall saying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f you have a look at the investigative notes,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ferred to in the investigative notes.  If you have a l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t the investigative notes, exhibit 29-009, at page 15,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15th page, I don't know whether it is numbered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ust be page 14(a), perhaps.  Down the bottom it ha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ell [BCG] [sic] of decis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disfellowship! on GROUNDS OF "L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CONDUCT" and procedure to tak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o she was told, wasn't she, that the grounds wer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n the grounds that she had complained of?  Do you accep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599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t's written there.  I can see that it's 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So do you accept that?  It is really a simpl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Whether - no, I'm trying to be very honest in what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aying.  I'm looking at a page where - it c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t that time.  I am - I accurately can't, from that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ay that, or whether that is then part of the note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cannot answ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ell, [BCG] has also stated that - that she was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y you, at paragraph 52 of her statement, and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aken to it before, so I don't want to keep going o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vered ground, but she also stated that he w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isfellowshipped for loose conduct and not for what he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her.  So you would agree that those notes te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upport what [BCG] has said, do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t tends to support that, if that's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Do you agree that the impact upon a complaina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being told that their offence has not been establish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ccordance with Jehovah's Witness principles - woul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ccept that that can have a very damning effect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 victim, if they are a devout - a victim of a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itness, a devout Jehovah's Witness, as [BCG] wa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think, under the circumstance, she w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very upset that the father did not acknowledge w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en don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 Q.   That's not the question you were ask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Okay, sorry.  You had better repeat it for me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S DAVID:   Q.   The question was, do you not think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mpact upon a complainant - sorry, I will try it ag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fact that a complainant has made a complaint of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rongdoing and she has been told that that hasn't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stablished in accordance with the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rocess - what I'm suggesting to you is do you not ag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that can have a very damning impact upon that victi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ecause they have been told, essentially,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rocesses set in place by Jehovah's Witnesse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Jehovah's Witness process, do not accept her complaint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you accep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can understand what you are say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Do you agree with m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0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, I can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Do you agree that that, therefore, would highl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ome area that needs real change in your proc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Look, I'm - I would welcome any direction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ake it better.  I welcome that very much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 just want to ask you on that point:  how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concile a situation, for example, where you might belie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complainant such as [BCG], but yet it's not establish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ow can you really act to support [BCG] in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ircumstances?  If it is not really established accor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o the processes and policies set in place or set d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rough the scriptures and coming out as processe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Jehovah's Witness elders to follow, how can you reconci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?  I'm sorry, I'm not making it particularly clea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will try ag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's all right, I think I under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How do you reconcile the fact that, on the one h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you have a complainant who is believed, for example,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s [BCG], but, on the other, because the wrongdoing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stablished in accordance with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criptures, how can you then turn around and suppor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mplainant?  Do you understand what I'm sa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don't understand how saying that we are sup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omplainant - I don'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hat I'm saying is if you don't accep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 wrongdoing is established, where is your authority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ight to then turn around and support a victim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 complainant?  How do you reconcile those facto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How do I reconci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We have an unproven complaint with a complainant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you might feel is cred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Well, the first thing that we were doing with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like that is actually to make sure we do comfort the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ho that has happened to.  That is certainly a prior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 this case, it was a very priority.  But until - lik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for us as a congregation and as brothers handling th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until we have another witness, just on the basis of th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lone we can't act judicially.  So that's how we acted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until that further information comes to mind, in that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e're having to support the victim in this case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know what else I could say to that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1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But that would be very dependent, wouldn't it, up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our own assessment of the victim?  Wouldn't that le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very fraught situation - a dangerous situ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n what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ell, you have an unproven complaint.  It leave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victim, or the complainant, hanging in the air,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ecause you can't really address the complaint,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,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-- the complainant is left hanging in the air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y form of justice to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f it's - it depends what way you look at justic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er, but from the congregation, we're just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ntinue to give her that support and also ha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fidence that other things will come to light.  So we'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ntinue to very much look at that and anything that co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 our attention we will then follow through on, bu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eantime, you are actually helping - would help the pers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victim, to really see, well, we are putting our tr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otally that, yes, Jehovah is seeing it, he know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erson is guilty, or it will certainly be made evid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d as it was in this case, we look at that from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mmittee meeting and then, by a week later,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verified, that child abuse has taken place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Verified by virtue of his confe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By at that appeals meeting where he then said, "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verything that [BCG] has said was true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You see, I don't want to labour the issue,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scious of time, but it's the case, isn't it,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ere aware of that confession prior to the appeal meeting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e made that confession prior to the appeal meeting - h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act made it at a meeting in Ju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My recollection is that it was there at the appea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that confession was ma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ut you do accept, don't you, that the process,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rocess, is fraught with the danger of leaving victi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feeling that they are not belie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disagree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S DAVID:   Nothing further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2    A R DE ROOY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&lt;EXAMINATION BY MR COY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COYNE:   Q.   For the record, I represent Mr de Roo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ther elders.  Ms David was just asking you some ques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n relation to a transcript of Mr Ali's notes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call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 think it is exhibit 29-008, if that can be bro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up again please.  Specifically, about halfway down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ere asked in relation to the portion where it says, "T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[BCG] of decision to disfellowship! on GROUNDS OF 'L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ONDUCT'"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f the witness could be given a copy of the unreda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version of that.  Have you go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Do you have the unredacted version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e page numbers are at the top.  If you could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ingtail 1495, you should find that same sentence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ave been asked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Do you agree that that, in fact, talks about [BCH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not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ll I would like to do now, Mr de Rooy, is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larify your knowledge and involvement in this ma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kay?  In 1989, you were an elder of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You had been so for quite a whi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Until present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You knew [BCG] at tha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n 1989, the elders received a complaint in re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[BCH] in relation to him having an adulterous affai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3    A R DE ROOY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The elders investigated that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And after investigating that matter, formed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mmittee to determine that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That was the judicial committee which was hel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12 July 198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  I don't remember the date, but tha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The judicial committee found that allegation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rov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the judicial committee determined to disfellow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[BCH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f we could bring up tab 3, please.  Do you ne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e the whole of that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's all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s that document the finding of the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we've just been discuss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You have signe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Can I take you to the top of that document.  It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 stamp on it that says "SD 7 Aug 1989"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Do you know what the "SD" stands f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at would be the service de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hat did you do with that document, having prepa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at - this was actually sent to the service desk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m to be able to stamp that and -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as it sent by you to the service desk, or was it 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the appe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t originally would have went to the appeals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nd then they would have sent it through to the - from w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4    A R DE ROOY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 can re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n relation to a disfellowship, having mad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ecision, when does it become effecti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e - you usually still allow the seven days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e will announce it to the congregation, that the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as been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 have some more questions on the judicial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t that judicial committee, is it the case that [BCG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er mother attended the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From my memory, I can't remember the m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Did [BCG]'s fiance attend that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remember him being at the first mee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uring that meeting, [BCG] made allegations which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subject of these proceedings at that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During that meeting, [BCH] at all times refu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dmit thos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So after the committee meeting, did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ntinue to investigate thos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can say yes, but I have no - you know, I can'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pecific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f we could bring up tab 5, please, that's the reco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f the appeal committe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Which you attend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Do you see at the top the date "SD 7 Aug 1989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That's the same date that the other committee one w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o the service desk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ould your original document from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mmittee have gone with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at would have been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5    A R DE ROOY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n this one, at the appeal committee, even though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as an appeal in relation to his disfellowshipping,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as questioned at length about [BCG]'s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nd as a consequence of that, ultimately, he admit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o carrying out those ac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it was acknowledged in this document - if we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go up a bit - that those allegations were more seriou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That's very much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those allegations were then added to the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or disfellowshipp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fter that meeting, did the elders mak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rrangements for the care and welfare of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From my memory, we had a couple that took [BCG] i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ir home for a long period of time, and then Kev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Bowditch - she then went to her [sic] home just befor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got married, or at the marri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She lived with Mr Bowdit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Mr Bowditch being another elder of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ngregation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Shortly after disfellowshipping, [BCH] moved away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ommunity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hortly thereafter, towards the end of 1989, [BCG]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arri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tru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was married 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t the Kingdom H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That's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nd, after her wedding, lived for a time in a fl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ttached to the Kingdom Hall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6    A R DE ROOY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following that, she at some point moved awa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ownsvil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Did you remain in contact with her when she mov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wnsvil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Because we were very close, we did.  We stayed ther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hen we went to one of the conventions we actually stay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re at her home.  I have photographs to that effect. 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n, because she was expecting her third child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y wife actually went down and stayed there for a few d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ith my daughter, to hel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fter he was disfellowshipped, [BCH] made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quests for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e first two that you were consulted on you ref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o reinstate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Ultimately, after three years and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commendation of another community that had observed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or 10 months, it was agreed that he would be reinsta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the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fter that, after you were informed of that - and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s at tab 27, you don't need to look at it - you wrot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new congregation suggesting that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strictions be imposed upon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On 19 December 1995, [BCG] gave you a letter detai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er concerns about [BCH]'s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On that very same day, you sent that through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ervice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COYNE:   Nothing further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S McGLINCHEY:   Commissioner, I have one question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 m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7    A R DE ROOY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&lt;EXAMINATION BY MS McGLINCHE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S McGLINCHEY:   Q.  Mr de Rooy, can you hear 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My name is Ms McGlinchey, and I appear for Monty Bak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 these proceedings.  Mr de Rooy, you would be awa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r Baker is a disfellowshipped per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'm not really aware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ou are not aw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From what -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ou are not aware at all that he is in a - I think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all it a disfellowshipped st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'm not aware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Have you discussed that with your other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itness witnesses in these proceed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s a disfellowshipped person, you would not be allow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o speak to him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would choose not to speak to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Or recognise him in any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have no - I don't even - I wouldn't even know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e looks lik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But you would know from the documents that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ovided through your counsel that he has provi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 statement in these proceedings.  Do you know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saw the name, I think, but I'm not aw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Did you read the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Was that because he is a disfellowshipped per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t at all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 noticed that a number of Jehovah's Witnes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ave not read the statements of the two victims of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buse.  Is that because they are critical of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t at all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as there any discussion, prior to coming to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earings, about what materials you would read and w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8    A R DE ROOY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aterials you would not rea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t at all.  That's a total personal, yeah, decis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hat I would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nd you decided not to read Mr Baker's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t never entered into my head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S McGLINCHEY:   Thank you, Commission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Mr Stewa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STEWART:   No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CHAIR:   Thank you, Mr de Rooy.  Your evidenc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inished.  You are now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WITNESS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&lt;THE WITNESS 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The next witness, your Honour,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Monty Baker.  He will be giving evidence by video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risbane, and I'm advised that for purposes of establis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connection, and so on, it will be most convenient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ight take a five-minute brea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HAIR:   Tell us when you are rea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STEWART:   As your Honour ple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R STEWART:   Your Honour, as indicated, the next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s Mr Monty Bak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Mr Baker, can you see and hear 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BAKER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HAIR:   It will be necessary for you to be swor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give evidence.  Do you want to take an oath on the Bibl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ake an affi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BAKER:   I have a Bible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09    A R DE ROOY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&lt;MONTAGUE JOHN BAKER, sworn:                      [2.53p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R STEWART:   Q.   Mr Baker, will you state your full na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Montague John Bak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Do you have with you a copy of your statemen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oyal Commission dated 7 July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Do you also have a copy of a selection of som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ocuments, the correspondence, that was given to you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eek before you returned to Brisba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Reverting to your statement, is there any part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tatement that you would wish to amend or chan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Can you identify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All right.  There's one that you have already remov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2(a).  I made a statemen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I'm not su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've said I could not recall - yeah, I coul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call.  Okay.  And then the next one i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rry, Mr Baker, before you carry on, I didn't fo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you on 2(a).  Are you referring to paragraph 2(a)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age 2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 have a paragraph there.  What is it that you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ay abou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e amendment has already been done by whoever sent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new cop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Not in the copy I have, Mr Baker, which I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s the one that you sig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There is no amendment in it.  Perhaps you could t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us what it should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Okay.  The first sentence in 2(a) "Respon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llegation or complaints".  The removal should be where i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0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ays "While I am unaware", and then it goes right up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first comm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Perhaps that has been remo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  It seems to be already d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Thank you.  Is there another one,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, in question 3 on the next page, "Any trai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ceived in relation to child abuse?" - the first sent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"As I recall"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"As I recall, no specific training was give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gards to child abuse" - that sent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hat change is it that you want to mak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Well, I recall that there were publications give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elders, such as Elders Shepherd of the Flock of G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You must recall, when I gave this statement I had no not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 had no records.  I purposely tried to erase anyth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o with my time in the church over the last 22 years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rying to recall this information was impossible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ince I've been subpoenaed, I've found that the couns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 was - that I received has patiently and gen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called a lot of my letters to mind, and as a result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eelings I have now are different to when I first mad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Thank you.  So, Mr Baker, would it be right, then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elete the words "no specific" and replace them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ord "some", in other words, "As I recall, some trai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as given" - would that be accur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re there any other amend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  And the next question, 4, "A summary of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verall experience" - I stated at the time I thought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nly involved in one request, and information has co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light that I was obviously involved in a number of reques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for [BCH]'s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e paragraph here says, starting in the thi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entenc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(Mobile telephone rings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Excuse me, your Honou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1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That's okay.  I've made the same mis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ysel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R STEWART:   Q.   Mr Baker, in the last sentence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Well I am quite sure that I personally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only involved in "One" request by [BCH]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s that what you are referring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So are you saying you were personally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everal requests; is tha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t's more than one.  At this time, when I was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ntacted by the Commission and subpoenaed, I coul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ven remember [BCH]'s name, let alone anything el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Sir, if we were to insert the words "more than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mmediately in front of the word "one", that would do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oul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More than on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ny other amend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  I mentioned in the next paragraph, entit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"(NB)" - I mentioned I was unable to recall the nam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thers involved in the committee.  Well, as a result of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eeing the letters, I can recall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would it be right to then say, "I was unable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ather than "I am unable" - "I was unable to rec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name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 was unabl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then to insert at the end of that sentence, "unt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 saw the correspondence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re there any ot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5(e)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"Any correspondence with Watchtower", I stated I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not recall.  Now I've seen the obvious le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So shall we just delete that paragraph, Mr Baker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2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ything el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6(a), the second sentence, "I do recall possib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eeing" [BCH] at one meeting - in fact, he atten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 number of meetings.  In fact, tab 12 says I gave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commendation for his meeting attenda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So is the position that you do recall seeing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itting during a number of meet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ny other changes,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Do you otherwise confirm the statement to be tru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STEWART:   I tender the stateme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That will become exhibit 29-01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XHIBIT #29-017 STATEMENT OF MONTAGUE JOHN BAKER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7/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R STEWART:   Q.   When did you become a Jehovah's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've known it all my life, but I was baptised in 196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were you essentially born into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ness faith through your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Were your parent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My solo mother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When did you become an elder,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197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were an elder in the Beenleigh East congregation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t's in that capacity that you dealt with [BCH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quests for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  I was the presiding overseer at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3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Do you recall, what were the dates that you serv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 elder in Beenleigh Ea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t would have been late 1989, I was sent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ircuit overseer across to - from Loganholme to Beenlei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East in order to assist some of the older brothers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Do you recall when you ceased being an elder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eenleigh Ea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mid to late 199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s that, in fact, when you left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f I can ask you to just explain briefly what ca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 to le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Well, I chose a lifestyle that was not compatibl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ir lifestyle.  So, as a result, I had to le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ere you disfellowshipped or did you disassoci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, I was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fter you were disfellowshipped, did the remai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embers of the congregation cut themselves off from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Oh, yes, indeed.  That was their requirement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 fully expecte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s that what is referred to as "shunning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, that's one way of putting i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ould you explain your experience of that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ccurred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ell, I fully expected it and it wasn't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 problem for me, it was more embarrassing for a lo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itnesses that used to work for me, and they eventually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urse, all had to leave working for me and - I think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ore embarrassing for the Witnesses than it was for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ecause I was fully expecting to go throug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s it a practice, in your experience in the church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o I'm not talking about the current period, but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xperience in the church - that was taught?  In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ords, it was part of the teaching of the church to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embers that they should shun those who disassociate or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isfellowshipp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Oh, indeed.  The requirement is for them to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not even say a greeting, that's based on the scripture,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4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uch a person; not to have a meal with them.  The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ssociation I've had with them since is either in busi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atters, where we had to attend these things, or situ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like this.  Otherwise, I keep well clear of them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keep well clear of me.  I would be considered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postate to them, and the scriptures clearly state that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postate brings his neighbour to ruin, it says in Proverb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11: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s that a document you are referring to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That's just some mental notes I've made mysel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Perhaps if you wouldn't mind putting them to one s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f you want to refer to or be reminded of a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ference, of course you are welcome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what I was using it f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ll right.  Thank you.  Mr Baker, you were down 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 Sydney for part of last week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Here at the Royal Com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Did you follow the proceed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Did you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Clos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Did you hear each of the witnesses give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  I heard portions of where the doctor w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terviewed - I missed some portions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Have you studied the documents that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ende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to the best of my abil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Did you meet with [BCG] last week when you w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ydn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, I did.  I had the fortunate experi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ctually meeting her in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5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Can you explain why you chose to meet with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Well, initially she didn't want to meet with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ecause she thought I was just another reporter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omething, and - but as time went on, when she found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ho I was, she gladly came up and spoke to me and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ertainly an emotional occa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Did you feel it was a productive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Oh, inde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Obviously you have no way of knowing what i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inds of other people, Mr Baker, but from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understanding of the Jehovah's Witnesses Churc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eaching, are you able to offer an explanation as to wh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ther elders, or former elders who are still par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hurch, who have given evidence, have not watch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roceedings or read the statements or studi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documents?  Would you have an answer t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Well, I'm quite surprised.  I mean, I have noth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lose in this hearing, yet I've taken the time out to do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'm not trying to elevate myself, but I'm sur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ignificance of this occasion would have motivated every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was giving evidence to be fully clear on every asp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's how I feel.  I don't - I don't know what they fel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f they felt there are suits sitting behind you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ndle it all for them -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But there is no reason in the teaching of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 can point to that would explain that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t really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'm not asking you to speculate, so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, I won't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Mr Baker, would you have a look at paragraph 2(a)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your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If after investigations the allegation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proved to be founded, the first respon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the body of elders would b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condition and welfare of the victim/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making sure they were cared for du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heir traumatic ordeal.  After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a committee of three elders would be forme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6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immediately to meet with the offend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render whatever discipline was nee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according to Scriptural Laws.  This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include disfellowshipping and in the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of a violation against the Law of the l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the various authorities would be notifi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Now, in referring to notification of the authorities,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you mean to say that that would be as a matter of cour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r that would be if required by the la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Well, if it was required by the law, definitely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lso there is a scriptural reference here to chapter 13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e in subjection to the superior authorities, becaus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re close there by God.  An authority is needed toda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rder to maintain some form of order in society today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f these laws are violated, then, really, the law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land has to take its course, especially if it's a law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land that is seriously viola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Specifically referring back to your experienc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enleigh East congregation, are you saying that it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ase that, as a matter of course, if there was a vio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y a congregation member of the law of the land, i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e notified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  Yes, for example, if it's a robbery, we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ver it over; we would encourage the individual, first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go to the law of the land.  We wouldn't want to be see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arbouring a crimin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t's hard to imagine a robber voluntarily go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anding himself or herself in, although I suppose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ossible.  Did you have any experience of that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appen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Not really, not for a brother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in respec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But -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as there any instance in which a brother or sist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ongregation was found by your elders to have brok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law of the land and that he or she was then turn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believe in my early days there was one cas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 was not involved in - I was not privy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Do you know what the crime was in that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, it was robbery.  Whether he was a member of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7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ngregation or not, I don't know, but he did atte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Now dealing specifically with the case of [BCG],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 go to what we refer to as tab 7.  Do you hav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numbered by their tab numbers,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This is a letter apparently signed by you, among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th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 see that it is also apparently signed by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flected there as Rod Spinks, chair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s that the Rodney Spinks who is now at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esk at the branch off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is letter was the elders at Beenleigh East m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nquiries with regard to the possible reinstateme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[BCH]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Do you recall how this request came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Well, in actual fact, Rod Spinks was the chairman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time, and he did have a phone conversatio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rother de Rooy in Mareeba.  The actual applicatio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instatement must have - in fact, I think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 letter stating that [BCH] did approach Rod Spinks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commendation of the Mareeba brothers.  Rod Spinks's n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as given to him to contact in order to consider a plea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are we to understand that then the elder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Beenleigh East established a judicial committee to consi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reque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Oh, yes, that's the committee shown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Do you recall what it is that [BCH] told you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lation to why he had been disfellowshipped at Mareeb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, he told us it was for lying.  He did not sa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- he did not mention at all the porneia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stablished in the second appeal.  All he mentioned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ason that he was disfellowshipped by the original Bod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lders, which I believe was lying and - what wa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8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Loose condu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Loose conduct.  That's it,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at is how it was put there.  But you se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iddle of this page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Firstly, [BCH] says that the reason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his disfellowshipping were:  Ly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Disregarding theocratic order" althoug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latter appears a little vague.  Coul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please clarify this for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o that's your request, obviously, to Mareeba to clarif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disregarding theocratic order is an unusual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or me.  I hadn't heard of a person being disfellowshipp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fo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there is no mention in that letter of, as you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t, the porneia or the child sexual abuse, and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cause [BCH] didn't tell you abou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Dead right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Are we to understand that at that stage the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mmittee findings had not been conveyed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Well, if they had - I'm pretty sure they mus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been conveyed to us, because the first meeting with u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[BCH] came to my attention, it was mentioned of what he'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done - the porneia and the slander.  So it must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entioned for it to come up in that meeting,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Where does it come up - with reference to what a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aying that it came up in that meeting, in what you 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first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Well, this is a matter where there's three broth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information is brought verbally to the meeting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hole Body of Elders.  Before we establish the committe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hat [BCH] - who he was, he's making a plea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instatement, and it was also brought out, as I mentio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 my statement, that he was disciplined for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disfellowshipped, and I'm absolutely sure it was mentio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he faced the authorities as well for it and w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gaol.  But obviously this didn't happen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Yes.  Perhaps if we look at tab 9 - do you hav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19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That's a report on the reinstatement plea by [BCH]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d it's also signed by each of the elders at Beenlei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a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Do you have that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Do you see it sets out what happene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First contacted us Feb. 21, 1990 at Kingd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H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Spoke to Rod Spinks.  Given contact i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d it's redacted, but it's the Mareeba congreg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as Bro Ron de Roo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d his address has been redacte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Mareeba ... Rod Spinks contacted Ron 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Rooy to determine nature of problem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informed case very complex and that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had recently applied elsewher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d then the committee, being yourself and Messrs Spin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d Johnson, met with [BCH] on 6 March 1990, an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outlines what his statement was.  If you just have a l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rough that, you will see right down to the end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aragraph wher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[BCH] reasons for disfellowshipping:  L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and disregarding theocratic or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o is it not the case that that's where you got up to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 sent the previous letter we were looking at?  You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ent a letter asking for clarific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e focus that was brought to the atten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eeting of the elders in Beenleigh was of his ly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loose conduct.  Now, you will see later on in the le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come up that [BCH] complains to The Watchtower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bout the Beenleigh elders requiring a point-by-poi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fession of what he'd done wrong.  You see, part of th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art of the reinstatement process, or the qualification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e reinstated, is that a person acknowledges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rongdoing.  Now, if he was unable to - if we had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0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extract his real wrongdoing out of him, then we had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t in a point-by-point basis, and that's why we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letter back from The Watchtower Society saying there'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need for us to - it wasn't rake over old coals - or go by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oint-by-point confession of the wrongdoing.  But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f his obfuscation, we felt the need that he had to b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t out, and he was reluctant to bring it out all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his - from the letter that I've seen of the person who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victim, he still wouldn't acknowledge what he had d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Mr Baker, this particular document is dated 15 Ju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1990 - do you see that at the e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Which one i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ab 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ab 9.  Where is the date on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t the end, just above the signa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Oh,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So this is the record of your decision and the reas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for it not to agree to the request for reinstatement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nd you recorded in the last paragraph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t this point we have told [BCH]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wish to have no further contact with him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he has continued to approach us with litt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or no indication that he has change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view of the discipli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When I have a look at the reasons that you give 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- other than a mention of porneia - I see no men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your reasoning of the child sexual abuse.  Are you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xplain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Well, our primary focus at the time was his continu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make overtures to the person for which he was origin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isfellowshipped.  We felt it was still going on.  So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ocused on that.  But at the same time, with regard to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1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orneia, as mentioned, as I said earlier, we did pres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ith him and he refused - he always tried to diminish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art of his wrongdoing.  But I think we might have dropp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ball here by not actually mentioning it with regar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is - our deci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S McGLINCHEY:   Could I just draw counsel assisting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ttention to the second-last paragraph where there is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iscussion of a denial of any incest, if I'm on the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docu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STEWART:   I must say, I don't see it, but I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isread documents bef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S McGLINCHEY:   The first p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STEWART:   "He denied any incest" - that's what i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ferred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S McGLINCHEY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STEWART:   Q.   It has been pointed out to me, Mr Bak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there is one reference where it says he denied inces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ut as you have given evidence, your principal concern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is potential adulterous relationship, wa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That was our focus at the time.  We thought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hole incest matter had been thoroughly dealt with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areeba congregation.  I'm not trying to pa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sponsibility or - I'm not trying to diminish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esponsibility, but we thought at that time the wh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atter regarding the incest had been established. 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hy later on we had to get it out of him again, and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ildly chastised for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Mr Baker, when you say it had been established,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you were now seeking or needing to do was to establis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hether he was repentant in relation to i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r focus here, though, seems to be rath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lation to the potential adultery, suggesting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as seen as more important than the child sexual abuse -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m I misunderstanding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, that's not correct.  If you look at the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 made right at the outset, there was a concern amo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ody of Elders as to the welfare of the abused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pparently her own mother was not supporting her; he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2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father was the violator.  We did have real concern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fact, I'm quite sure we raised the question a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elfare of the vict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Mr Baker, perhaps we can move on to the next reque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f you have a look at tab 10.  That's actually a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rom Beenleigh East, signed by you as committee chairm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 suppose by then you had taken over the chairmanship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judicial committee, ha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  It appears that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attached to it is a letter that you had recei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ome months earlier from [BCH]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if you see the date of [BCH]'s letter of Sept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1990, do you see that the date of your letter, 19 Ma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1990, must be wrong - it must be 1991;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  There has been a mistak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Mmm.  Probably 1991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e can see that from the reply to that letter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as at tab 11, which is on 6 April 1991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ou record there that you have made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nvestigations about whether [BCH] was having any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mmunications with the other woma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you were concerned about the relatively sh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eriod of time since the previous reinstatement reques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een decli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You do not express any concern about the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buse.  Did you consider it at 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  Once again, I feel I may have dropped the b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re, because we honestly thought it was fully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y the congregation that handled that matter, and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ow it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re you saying, Mr Baker, that it's not the ca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is potential consensual extra-marital contact betw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[BCH] and another woman was taken to be more serious tha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3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At that particular time that was the focu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would say - it wasn't more serious, because as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lready stated, we were of the opinion that the matter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egard to his abuse had been settled.  The fac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re's no letters from Mareeba that I can recall st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nything to do with the child abuse - I could be wrong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 don't think there is any letters, that I'm aware o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lthough you did know, from what you said to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earlier, as I understood it, that one of the reasons h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een disfellowshipped was under the label "porneia"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exual abuse of his daughter.  So you were aware of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  Yes, we were aware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being aware of it, you would have had to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atisfied that he had repented in relation to it befo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uld recommend reinstatement;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it would then have been something that on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have expected that you would investigate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nsideration of the reinstatement reque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Well, I guess we would have got on to that having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 the matter was handled.  There was - there was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bfuscation on his part and diminishing that aspect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o whenever it came up, he tended to gloss over it and mo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n to the next point.  I don't want to assign any motiv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ut he was very clever a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Do you have tab 11 there,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t is a letter dated 6 April 1991 from Mareeba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eenleigh East - do you hav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o you may take some comfort from the fact tha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letter, which is nearly three pages,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gregation does not, in writing to you, raise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exual abuse as an iss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Looking back on it now, does that strike you as od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Without putting the Mareeba brothers in a bad ligh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d in hindsight, yes, it strikes me as od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4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then at tab 12 you will see you received a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letter from [BCH] seeking to justify reinstatement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av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,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t tab 14 you received a letter from the branch -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ther words, Watchtower Bible &amp; Tract Societ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ustralia - dated 12 Ju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ou were still dealing with the matter at that st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take it, because you left in 1993, as I rec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, yes,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So you would have been presiding overseer at Beenlei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ast at that time - July 1991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Mmm-hmm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essentially, that letter from the branch adv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you should meet with [BCH] and give him some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owards possible reinstatement in the future;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Did you do that?  Did you meet with [BCH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 take it that you were not satisfied as to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pentance at that st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at's correct.  In fact, at any point in time, whi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 was still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Then at tab 15 - do you have that - you sent a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letter to the judicial committee at Mareeb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Dated 14 August 1991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will see in the sixth paragraph, the one begin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ith "Subsequently we have had another meeting with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n the 7th August"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-- you raised the question of lying.  In the nex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aragraph you raised the question of the other woman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n the next paragraph starting "Sadly", you raised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5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uestion of porneia with his daughter, as establish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appe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The outcome of that was that you were still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atisfied with regard to repentanc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  I think he felt that the Beenleigh elder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 obstacle for him to being reinsta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t tab 16 - do you have that - it's not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igned by you, it's just apparently from your broth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eenleigh East congregation, and it's direct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atchtower Bible &amp; Tract Society at Ingleburn. 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letter that came from you and the fellow members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  Paragraph 3 I mentio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He still refuses to acknowledge the pornei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he committed with his daughter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es.  Then at tab 18 you will see the branch of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plied.  And in the third paragraph they sa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Regarding the offences with his teen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daughter, we understand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information from the elders in Mareeba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this matter.  Mr [BCH] says he is wi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to go to Mareeba to meet with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there if need be.  This would be a pers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deci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take it you received that letter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Do you see at the top of the letter it has a refer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"SD", which I understand to be "service desk"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fter that it says "SSA" - do you know w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pres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ll, "SD" I understood to be the service desk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"SSA", I don't know, secret service agent? 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 take it you weren't being serious about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,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Then at tab 19, as I understand it, you reply and 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ut another decision with regard to not reinstating; i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6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  Wherever - "understating wherever possibl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gravity of the wrongs for which he was disfellowshipped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nd are we to understand that by this time h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oved on to St Georg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  That's about the time that I exit the sce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ut I do recall St George contacting me and, once agai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re was what appears to be an untruth ma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t tab 20 there seems to be, I think, a referenc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s that in the third paragraph dow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Yes, that's a letter that you weren't party to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urse.  It was from St George to Mareeba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But it says, in the fourth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In talking to brother Monty Bake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Beenleigh he mentioned that they too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that his conduct of late met with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approval and they were contempl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 favourable recommendation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hat is your response t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 question who the "he" is.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In talking to brother Monty Bake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Beenleigh he mentioned that they too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that his conduct of late met with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approv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Now, who mentioned that - me?  Or was it [BCH]'s talk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 suggest, Mr Baker, on the ordinary reading of it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ould be a reference to you, but what are you say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elation to that - that you did not mention that 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 other words, you did not say that it me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pproval of Beenleig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seem to recall having a phone call - oh, it's so f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ack now.  And I might have said something along the lin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"He's showing all the outward signs", but I think I did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 caveat on it, and earlier letters, saying, you know, "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till have this nagging doubt in our minds.  He vehementl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7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enied until recently that he interfered with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aughters."  Mmm.  I'm just trying to fin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o are you saying you don't recall ever reach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osition where you were supportive of, or accepting of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 rein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  This is in the letter dated 14/3/92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In our last meeting before he lef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St George we were right to the poi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recommending that he was ready due to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showing outwardly all the corr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manifestations of repentance, alo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a strong desire to be par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organi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We did, however, have just one matt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we wanted to follow up before we would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a recommendation to you.  In this ma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we wanted to clarify with you.  From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reply, it appears that [BCH] is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untruthful and still withhol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information and appears to be underst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wherever possible the gravit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reasons that he was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re you still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Yes, we are, Mr Baker.  Do you not see u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Hell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Can you hear u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Q.   Can you see and hear u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STEWART:   Apparently no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Can you see or hear us yet,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:   Have we lost the connection?  He still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ear u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STEWART:   We might do it on the telephone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your Honour's le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8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Yes, we can do that.  Is there much mor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g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STEWART:   No, we can wrap it up in a couple of minu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Bring him back and do it on the teleph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S McGLINCHEY:   I have rung Mr Baker, your Honour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 have told him to wa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STEWART:   Apparently, your Honour, the video-link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e re-established within two minutes, I'm told.  I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xperience, it is always wishful thinking with technolog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ut if we do it on the telephone, then it won'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corded.  If your Honour would wish to adjourn brief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e're obviously in your Honour's han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CHAIR:   If you hold the telephone, why won't i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ecord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I don't know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CHAIR:   There's not much point at the moment.  We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lost it altoge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R STEWART:   Q.   Mr Baker, it is Mr Stewart here, a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now hearing us on the video ye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No.  I was about to pack up.  Oh, it's appeared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Q.   Can you hear me,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R STEWART:   Q.   Mr Baker, can you hear u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Thank you.  You are in the hearing again, Mr Bak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e've lost video, I'm told, but we do have audio.  W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ear you.  We do have a small video of you, so we can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ou.  Do you not see u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clear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ere you go.  Good.  We will take up where we w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Baker.  In your paragraph 5(c) of your statement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ay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At the above mentioned Elders meet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29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o I understand that was the meeting that you remembere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time to discuss reinstatemen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it was revealed by the protagonist/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that he was expelled from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congregation for his abusing his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daughters.  At the meeting my only in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was to ask about the welfare of his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daughters.  In view of the statemen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the mother of his daughters was awa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e wrongdoing at the time of the abu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this would unlikely make her a fit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to care for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d you go on a little bit about that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re you suggesting that the welfare of the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aughters was your principal concern through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einstatement issues that you dealt with over a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Well, being truthful, at the time - I don't know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you've ever felt personally that you regret not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ollowed through on a matter - I'm sure we've all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.  And on this occasion I regret not having follow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rough the answer to my question at that time, was: 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bout the daugh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Looking back now, is there anything else you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ave done differently in your involvement in the ma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Ba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Well, in the light of what I know now, of course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indsight, I would have followed through, to inquire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welfare of the daughters.  In fact, I'm sure any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ould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s there any way in which you think tha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itnesses' response to child sexual abuse can or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mpro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Well, at that time, yes, but I understand ther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een a number of improvements since.  I've not seen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s I said, I've taken - I've made - taken great effort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ry and erase my memory from anything associated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itness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0    M J BAKER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From what you knew of the processes at that time,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re any particular criticism or weakness that you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dentify for improv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Well, I'm sure there'd be a number of things,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necessarily with this case, but a number of things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re questions come to your mind, and there are occasion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press your opinions to travelling overseers, and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forth, but it's - that's way above my pay sca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STEWART:   Thank you, Mr Baker.  Those are my ques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lthough it may be that there are others who wish to a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ou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CHAIR:   Does anyon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S DAVID:   Just one brief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&lt;EXAMINATION BY MS DAV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S DAVID:   Q.   Mr Baker, it is Ms David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represent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Just very briefly, you were asked about the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you might do to change the Jehovah's Witness syst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ould you agree that one important thing to do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instatement process, that the victim must have a voic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reinstatement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Without a doubt.  Without a doub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S DAVID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&lt;EXAMINATION BY MS McGLINCHE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S McGLINCHEY:   Q.   Mr Baker, as you know, my nam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s McGlinchey and I represent you in these proceed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Mr Baker, you have given some evidence abou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collection of the two attempts or the two approach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[BCH] made to your committee making a plea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instatement and, as you recall it, he was reject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oth of those occasions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1    M J BAKER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Did you know that after, at a time later than that,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as actually reinstated to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.  I think I had made my exit before then, but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you mentioned it to me at this hearing - 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mmission, I was flabbergas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re you saying that you not only didn't hear abou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hile you were at the church, but that surprises you n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ea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Even to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re you able to say wh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ell, it's, as I've mentioned, the obfuscation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iminishing of the wrongdoing, and - it just seems - I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ind it unfathomable that he would be allowed back in. 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believe it's so soon - two yea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Do you recall ever telling [BCH] that his chanc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getting reinstated would be better or improved if he mo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o a different loc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ou recall saying that to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well, at the time, he was seen by Witnesse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aking overtures to a woman in the congregation who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 reproved Witness, and he would have made it hard for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- and I believe he did make contact with her and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hildren.  So I recommended to him that he should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get out of the country, if he really wante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instated, because that was probably an exaggeration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e shouldn't have been anywhere near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So when you told [BCH] that, just to be clear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asn't an effort to perhaps suggest to go somewhere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eople didn't know about his history of sexually abu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is childr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Oh, no, that wasn't the reason.  He was - he was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ersistent for reinstatement, and I just told him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hances where he was were not go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 just want to ask you some questions abou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knowledge of allegations of sexual abuse 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ness Church.  You have said in your statemen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aragraph 3 - and you don't need to go to it, I will r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t to you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2    M J BAKER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This was not endemic with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Witness Church as it is in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institu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Now, you were referring to allegations of sexual abuse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you put that in your statement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Since making your statement, you have hear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pening to this hearing from counsel assisting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do you recall that he said words to the eff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documents handed to the Commission from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itness Church included 1,006 files relating to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f child sexual abuse - do you recall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hat was your reaction t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at statement was made over a period from 1950 unt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o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es,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1,065 - so that works out at about 15 a year, i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alculation, but I was still flabbergasted and I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uestioned the data gathering for that information. 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y cases that were actually proven, or were they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ported cases?  I just find it so hard to belie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hen you were still in the church, was it a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 you heard discussed as you moved arou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gregations about the child sexual abuse was an issu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 problem - did you ever hear that discus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.  No, this is the first occasion that I've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cross in all the years that I was serving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So the first case you came across was the matt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think - I remotely knew of one in New Zealand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 had nothing to do with it then.  I happened to be wor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 the Bethel at the time in New Zeal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you didn't have any knowledge that perhap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hurch hierarchy, or anybody in the hierarchy, ma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een handling allegations of child sexual abus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3    M J BAKER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seem to recall it was reported in a newspap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New Zealand.  That - I'm afraid - I'm afraid I can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call.  But that's - that was such a remote case in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village somewhere, from what I remember.  I - I'm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ure that this is the first I've ever come acros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ersona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Q.   Mr Baker, you expressed surpris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Jehovah's Witnesses had this number of file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-- because you say you hadn't personally come acro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problem.  The conclusion, which appear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vailable, is that the people who did know didn't talk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ertainly didn't talk to you about what the churc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istory might b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Obviously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I would assume, but you might be able to confir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or me, that the church would have been embarrassed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knowledge had got out about allegations of this type in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number being made against members of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Well, yes, their reputation for cleannes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ngregation is one of the assets of the church.  In fac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's what attracts a lot of people to the organis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s their reputation for their cleanness and their uphol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f righteous principles.  Now, for that information to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ut, that would have damaged the asset, as it were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would imagine it would have been embarrassing for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bring it out, and I still question the credibilit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at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Well, it's just the files - it's the church's fi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's what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understan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S McGLINCHEY:   Q.   Just one other matter.  Mr Baker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earing the evidence of [BCG] and also in your discu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ith her, you heard about her experience and the trauma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xperienced by going through the process of having to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er allegations and be judged by three men.  You are aw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that is her evidence, are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, I am.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s I understand it, elders are always men; i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, that's correc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4    M J BAKER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n your understanding of the church and th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at underpin the workings of the church, do you se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ossibility of women becoming elders in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.  It's a scriptural principle.  This in no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iminishes the role of women in the organisation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scriptural principle is held to.  The mores of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hange over a period of time, and I feel that it was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n the last 10 years that we had women Premi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ueensland.  Society is changing all the time, but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ink the truth of the Bible will ever change, an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 result - I know that Jehovah's Witnesses are not the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nes that hold to this, that woman are not to b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re are very capable women who assist other wom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ngregation, but -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But not as elders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not as teac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ey can be teachers in the sense that the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fers to them as "a great army of preachers who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orking for God", and they are teaching people -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tudies.  In fact, they carry the bulk of the wor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But they can't actually teach in Kingdom Hall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ey do have discussions with each other, bu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don't teach from the podiu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nd when they have discussions with each other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s other women, they are required to wear a head scarf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 head cover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.  No, they're only required to wear a head cove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f they happen to be a small group and there was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unbaptised male there, and obviously the only one who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duct the meeting would be a mature sister, and 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ccasion, she would acknowledge her subjection by wea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 head covering.  I say "subjection",  not subju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S McGLINCHEY:   Thank you, Mr Baker.  I do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ything further, Commission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CHAIR:   Q.   Mr Baker, you appear to still hav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5    M J BAKER (Ms McGlinch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ignificant knowledge of the scriptures and the teac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f the Bibl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, that's correct - I wouldn't say that.  I'm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mean, I just listened to some of those brothers whe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ere making their statements, and they were way ahea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e, but on that aspect, I still actually read the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ften, but when I said I was trying to erase any memori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t was to do with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Can you just help me with this, then, and I apprec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 for the church, and maybe for you, too, the Bibl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divine word of Go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, it exerts power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But is there ever a discussion about that word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een expressed in the social contexts and mores of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, yes, of course.  The time it was writt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at's right, and expresses the society as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n.  Is that ever talked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Of course.  Just in earlier conversations you had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elt that when the brothers brought up the matter of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nesses, from Deuteronomy 19 :15 - you put it in contex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nd say, yes, the result was the death penalty, but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ctual fact, in Matthew 18, in verse 6, Jesus also mad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mment about if a matter is not resolved with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itnesses, then the wrongdoer was considered as a "ma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nations", which is the same as disfellowshipp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hat I'm seeking to understand is whether - let me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ack a step.  You appreciate that one of the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ignificant issues for the Royal Commission in this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tudy is the way the church responds to alleg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exual abuse, and we will have to make finding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commendations in relation to the way the church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spond to those allegations.  Do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do you understand that, for many people, the f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 women are excluded from a process of adjudica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lation to the allegation of sexual abuse is a signific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ssue and a probl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Well, I know - while I've never been in this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efore, I know in other cases where the parents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resent at the time of questio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6    M J BAK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That's a different issue.  At the moment, I'm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looking at the question of the people who determin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ruth of the allegation, which is the elders -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as you know, and rightly point out, in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ociety, although by no means perfected, but, neverthel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role of women has changed, and changed significant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ince probably World War II, but maybe back to World War I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o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, I fully understand.  And, in fact, a lo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ores of society have changed in other areas,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hat may be so, but when we look at the role of wom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n our community, it has changed and is in the proces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ntinuing change - do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fully understand, and I can see problems coming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n the future in certain areas.  Becau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Stay with me for a second.  If it's the case tha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ay look at the Bible as reflecting the more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ntext, social context, of its time, is there room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 discussion now about whether or not the insistence up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elders being confined to men should chan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can't see that.  The primary reason is becaus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as a direct edict from Paul to the Ephesians, I think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as, where each one has a role in the congregation,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sponsibility comes upon the males, and in society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ay it would not have even been thought unusual, in fac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y would have thought of it unusual when those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gifts of the spirit - gifts of prophecy stood up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ere women in the congregation.  Now, that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eemed so much out of place to them.  But, today, it'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ther way arou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Maybe it's not an opportunity for us to tak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iscussion too much further, but there are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hurches, of course, which have come to underst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iblical injunctions in the context of the 20th and 21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entury, have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nd those churches have, in fact, in some cases,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ishops of wo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Oh, of course.  I see that.  The Catholic Church see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o be holding up at this stage, but for how much longer w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7    M J BAK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on't know.  But on the other side of the coin, you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remember that while Jehovah's Witnesses may seem ou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tep with society's thinking, there have been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ccasions - for example, in 1974, if you were caugh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evidence of using tobacco, you were disfellowshipp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ngregation.  Now, in those days, people thought, "W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Jehovah's Witnesses are really harsh, cruel peo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sfellowshipping someone for using tobacco", and yet,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day's standards, they would be applauded for having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tandar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ell, finally on this topic, do you think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rocess that you engaged in in seeking to identif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ruth of the allegation of a young lady in relation to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llegation of sexual assault - do you think that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ould have benefited if one of you in the adjudic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anel had been a wo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think it would have taken the heat of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ituation.  I can imagine how intimidating it would b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 young girl - in fact, I've seen it, where a young gir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as to come before three elders, and I'm sure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have done everything they could to put her at ease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ould have - I know on my own occasion, I used to say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little joke, just to try and put everything at ease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do believe if - and I've seen situations where sis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ve been present, as well, to supply the moral suppor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d it has worked out for the b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But would it be a better process if a woman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ngaged in actually making the decision, was on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djudicators - at least one of the adjudicato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don't want to get involved in the gender battl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would assume that if that was the case, the woman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till use the same scriptures as what the men would 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t's not a question of using the scriptures,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 question of the tribunal, the constitu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ribunal that has to be confronted by a young woman to t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er story of intimate sexual assaul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Do you think it's appropriate that that tribunal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ver be comprised of three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My way of thinking, and my wife, who is not a Witn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20 years - she would agree with what you say, and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urse you know I've been indoctrinated to the way, with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eliefs, but I would say what you say is a fairly fai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8    M J BAK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ecision, a recommend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HAIR:   Yes.  Does anyone have any questions on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at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TOKLEY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Mr Stewa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STEWART:   Your Honour, that's all for Mr Bak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CHAIR:   Mr Baker, thank you for your evidence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re now formally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WITNESS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&lt;THE WITNESS 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R STEWART:   Tomorrow morning I would plan to star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Pencheff, also via video to Brisba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Very well, 10 o'clock in the mor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T 4.10PM THE COMMISSION WAS ADJOUR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UESDAY, 4 AUGUST 2015 AT 10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03/08/2015 (151)          15639    M J BAK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sectPr>
      <w:footerReference w:type="default" r:id="rId2"/>
      <w:type w:val="nextPage"/>
      <w:pgSz w:w="11906" w:h="16838"/>
      <w:pgMar w:left="283" w:right="283" w:gutter="0" w:header="0" w:top="113" w:footer="0" w:bottom="1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onospac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column">
                <wp:posOffset>1143635</wp:posOffset>
              </wp:positionH>
              <wp:positionV relativeFrom="paragraph">
                <wp:posOffset>-7804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05pt,-61.45pt" to="549pt,-6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07:00Z</dcterms:created>
  <dc:creator>Sally Hicks</dc:creator>
  <dc:description/>
  <cp:keywords/>
  <dc:language>en-US</dc:language>
  <cp:lastModifiedBy>Sally Hicks</cp:lastModifiedBy>
  <dcterms:modified xsi:type="dcterms:W3CDTF">2015-08-03T11:08:00Z</dcterms:modified>
  <cp:revision>2</cp:revision>
  <dc:subject/>
  <dc:title/>
</cp:coreProperties>
</file>